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ON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8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metronet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 is a small TSR especially written for running Win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HP Palmtop. SLEEPON V2.0 enables the OFF key and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of the HP Palmtop while Win3.0 is running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SoftwareCarousel, V2.0 enables now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etween different SC work areas. By default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lmtop is inverted by SLEEPON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 may also be useful in connection with othe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ake the keyboard interrupt INT09h and hence disabl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Palmtop key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you should only use SLEEPON while running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behaving program and remove SLEEPON immediately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xiting the program. In order to run Win3.0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a batch file containing a kernel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ctl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ctl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3.0 ON THE PALMTOP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3.0 is the last version of Windows running on the HP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supports REAL mode, the only mode, the Palm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86 processor is capabl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installation procedure of Win3.0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, taking into acount the reduced memory and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the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sume, you have the original Win3.0 diskettes at han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use an already installed Win3.0 system running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Indeed then you don't have to expand the nee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WIN3.0 IS A COMMERCIAL COPYRIGHTED SOFTWARE OF MICROSOF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           PLEASE DON'T ASK ME FOR A COPY               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version of Win3.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COM      3824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      DRV     45680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     DRV      7120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DRV      7041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   DRV      4896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 DRV      3622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 DRV      2784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I      EXE    129691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   EXE     69120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MAN  EXE     55872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 EXE    231808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OEM   FON      4576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YS   FON      4368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 INI       114 10-28-95   2:1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file(s)     5705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r file sizes may vary, because this is a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Win3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of SYSTEM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oot]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drv  = cga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.fon    = cgasys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mfonts.fon = cgaoem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drv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directories c:\install and c:\wi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wi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rom the original windows 3.0 diskette 1 follo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c:\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   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  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I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OEM   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YS   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rom the original windows 3.0 diskette 2 follow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c:\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MAN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rom the original windows 3.0 diskette 2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your root directory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root directory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 c:\install\*.*  c:\wi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rectory c:\win3 and rename win.cnf to win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win.cnf wi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file system.ini with the following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oot]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drv  = cga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.fon    = cgasys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mfonts.fon = cgaoem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drv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file win3.bat with the following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ctl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ctl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LEEPON.COM to your c:\win3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r PATH contains the D:\BIN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SERCTL utility of your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. If you now enter 'win3' in the c:\win3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hould start. If you have a mouse connect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, it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able to install further Windows 3.0 progra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Win3.0 diskettes or other Win3.0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 is copyrighted freeware. It may no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or bundled with commercial produc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SLEEPON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LEEPON is supplied as is. The author disclaims all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SLEEP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