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BM PC LAN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C LAN PROGRAM WORKST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 the DOS prompt, insert the SMC(or IBM)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(LSP) Version 1.30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: dxmaid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pecify the following values for the fields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ation for this computer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existing configuration information?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 you have adapter option diskette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you configuring for two adapters?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rce for LSP       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rget for new configuration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rompts you to install the op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stall the SuperDisk Drivers diskette in your sourc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path: A:\NDIS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files are copied from the Super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ress En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ert the LSP disket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onfiguration screen appears with the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dapter and protocols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ress F4. L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se a text editor to edit the CONFIG.SYS file.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files in the FILES=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aved the CONFIG.SYS file,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nsert the PC LAN Install Diskette in your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ype: install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ress Enter thre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elect the level of function for this workstation: either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s" or "Extended Services."  Most of the time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pecify "Work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. Specify either "Send messages" or "Send, receive, a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options. Most of the time, select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Specify the target path for the PC LAN fi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i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pecify the machine's ID and the domain ID. The domain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domain server ID and must b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Follow the prompts to complete the installation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 System Configuration F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. Usually you should accept the default fo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 System Batch Fil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Usually you should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C LAN PROGRAM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ection provides instructions for installing PC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erver.  This procedure uses the LAN Support Program (L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cilitate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t the DOS prompt, insert the LSP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: dxmaid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pecify the following values for the fields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or this computer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existing configuration information?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you have adapter option diskette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you configuring for two adapters?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for LSP       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for new configuration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rompts you to install the op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stall the SuperDisk Drivers diskette in your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ecify the path: A:\NDIS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cessary files are copied from the Super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ess En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nsert the LSP disket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Configuration screen appears with the SMC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adapter and protocols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Press F4. L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Use a text editor to edit the CONFIG.SYS file. Specif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20 files in the FILES=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saved the CONFIG.SYS file,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Insert the PC LAN Install Diskette in your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ype: install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Press Enter thre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elect the level of function for this workstation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sic Services" or "Extended Services." 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pecify "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Specify either "Send messages" or "Send, receive, a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" options. Most of the time, select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Specify the target path for the PC LAN fi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 i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Specify the machine's ID and the domain ID. The domain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the domain server ID and must be used by all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network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Follow the prompts to complete the installat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 the Change System Configuration F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. Usually you should accept the default fo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 System Batch Fil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Usually you should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