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TANDARD MICROSYSTEMS CORPO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TP Packet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therCard PLUS Family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2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is packet driver conforms to the "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 v1.09" developed by FTP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cket Driver Specification i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software vendors, whose softwar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 to this driver specification.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s the installation of this driver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se vendor's software packages (FTP's PC/TC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llongong Group's WIN/TCP, and NCSA's TelNet)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have been tested with th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he driver will operate with all EtherCard PLUS Fam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driver supports Class 1 ("bluebook") and/or Clas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02.3) Ethernet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driver will operate under two different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  NetWare Co-Exis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etWare IPX.COM (driver version v3.07 or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resent when this driver is install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will hook into the IPX driver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d usage of the hardware.  In thi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functions as defined in the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 will not be supported. This is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 the packet driver from disturbing the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's oper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 Stand-Alone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r will install itself as a "Stand-Al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after determining that NetWare IPX.C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present.  In this mode, it will sup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asic, high performance, extended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ing to the specification.  See Not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on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function "as send pkt ()" was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time due to the anticipated chang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's specification on the next revision (v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acket Driver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 Software PC/TCP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ake sure you have the correct version of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You need the "generic" Etherne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C/TCP or LANWatch software modules (I-2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210, K-210, LW-110) to run th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EM versions will not function with th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 the PC/TCP files onto your system. 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C/TCP manual, Installation Guid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py the packet driver (8003PKDR.EXE) file o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nfigure PC/TCP network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Use IPCONFIG.EXE program to customiz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PCUST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Use IFCONFIG.EXE program to customiz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CUST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Refer to PC/TCP manual, Command Reference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dit your CONFIG.SYS file to include the tw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Add the following tw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 = pathname\IFCUS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 = pathname\IPCUS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here pathname is the correct directory path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/TCP fil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e-boot the system to load thes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For NetWare Co-Exist Mode load NetWare IPX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Load IPX.COM and NET3.COM.  Make sure the 8003/8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 file used to generate (using SHGEN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PX.COM is version 3.07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Login to the NetWare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Load Packet Driver (8003PKDR.EX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Refer to "Packet Driver Parameters"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To view the hint screen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03pkdr /?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The following example will load the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interrupt vector 60 (hex).  The iobase,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gment, and irq will be read from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d ada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03PKDR 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a. To run PC/TCP applications, load PC/TCP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ETHDRV.EX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Refer to PC/TCP manual,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, Chapter 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The following example will load the Ker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cate 8 packet buffers.  Incr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of packet buffers (from the default of 5)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opping packets due to a buffer shor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HDRV -p 8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At this point, you are ready to run PC/TCP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.g., 'ftp', 'telne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b. To run LANWatch (supported only in Stand-Alone m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and run the program ("LW.EX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Refer to the LANWatch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The following example will load LANWatch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more than 300k bytes of memory.  This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ough memory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Processor in case you need to us the "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S Shell" command (i.e., !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W  -m 300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o Unload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Unload PC/TCP Kernel ("ETHDRV.EXE"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ET.EX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ET unload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Unload packet driver ("8003PKDR.EXE") using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03PKDR  /U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nformation regarding the "FTP's PC/TCP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for DOS" or LANWatch package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 Princess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kefield, MA  01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17) 246-0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llongong Group's WIN/TP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ake sure you have the correc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llongong software. The follow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Wollongong Group supports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/TCP for DOS, version 4.1.1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/ROUTE for DOS, version 2.1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stall the WIN/TCP files on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fer to the WIN/TCP manual,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d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opy the packet driver (8003PKDR.EXE) file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lease diskette) on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onfigure WIN/TCP network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USTOM.EXE program to customiz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TCP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Re-boot the system to load thi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For NetWare Co-Exist Mode load NetWare IPX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Load IPX.COM and NET3.COM.  Make sure the 8003/8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 file used to generate (using SHGEN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PX.COM is version 3.07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Login to the NetWare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Load Packet Driver (8003PKDR.EX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Refer to "Packet Driver Parameters"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To view the hint screen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03pkdr /?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The following example will load the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interrupt vector 60 (hex).  The iobase,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gment, and irq will be read from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d ada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03PKDR  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Load WIN/TCP Packet Driver Interface (PKTDRV.EX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an example of how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interface is loa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TDRV -N:61 -I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 The software interrupt number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03/8013 packet driver (8003pkdr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different from that specified by PKTDR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8003pkdr.exe program, this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/E 0r /8 argument; in the PKTDRV.EX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with the -N: 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 The hardware interrupt setting (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-I:number") MUST match the hardwar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 of the interface card (and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 8003pkdr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At this point, you are ready to run WIN/TCP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, 'ftp', 'telnet') and/or access a NetWa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formation regarding the "WIN/TCP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for DOS" package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llongon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29 San Antonio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o Alto, CA  94303-36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SA TelNe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sure you have the correct version of NCSA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PC.  You need version 2.3 or later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cket driv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 the NCSA software onto your system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to the NCSA documention for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py the packet driver (8003pkdr.exe) file on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dit your config.tel file to includ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=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should be no other hardware= lines in your config.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e-boot the system to load thi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For NetWare Co-Exist Mode, load NetWare IPX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Load IPX.COM and NET3.COM.  Make sure the 8003/8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 file used to generate (using SHGEN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PX.COM is version 3.07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Login to the NetWare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Load Packet Driver (8003PKDR.EX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Refer to "Packet Driver Parameters"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To view the hint screen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03pkdr /?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The following example will load the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interrupt vector 60 (hex).  The iobase,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gment, and irq will be read from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d ada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03PKDR  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t this point you are ready to run NCSA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.g., 'ftp', 'telnet', 'lpr'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o unload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Unload packet driver (8003pkdr.exe) using /U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03pkdr /U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nformation regarding NCSA's product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tional Center for Supercomputin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4 Computing Applications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05 E. Springfiel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mpaign, Ill. 61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7) 244-0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bug@ncsa.uiu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 Driver Parameter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ogram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bsence of user's parameter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default values will be u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: (slot #):              0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: (rambase):             D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: (iobase):              0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: (irq):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: (class 1 int):         60 (h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8: (class 11 int):        00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: (mx multicast adrs):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OS "SET" environment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use DOS "SET" command to specif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thod is useful to set parameters semi-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.g., in "autoexec.bat" file).  The parameters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 until another "SET" command is giv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values may be temporarily overridd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      SET 8003PKDR= [options]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thod is temporary in that you ne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each time you run (load) the packet driv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given will override previously set (via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default or the environment string)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  8003PKDR [options]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[Options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Options] are any combination of options describ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d by one of the valid delimiters.  Valid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a slash (/), a dash (-), and a space. 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values may be specified in either upper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ptions are not applicable to DOS "SET"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method.  Some options will only be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lligent and/or Micro Channel adapters.  Hardwar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are not applicable to "NetWare Co-Exist Mo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inapplicable option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lon (':') may be placed to separate the option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paramet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/?    Display the Hint Screen.  N/A to "SET"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/U    Unload Packet Driver.  N/A to "SET"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/S:n  Micro Channel Slot #.  N/A to ISA bu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   = slo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1 hex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range: 1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/B:yyy  I/O Base Address of adapter. Requir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dapters that are configured by jumpers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, the driver will search for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d adapter. If found, all oth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will be read from the adapter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adapter parameters suppl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t found, an error message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yy  = i/o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3 hex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range: 200 - 3e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) /R:xxxx   Ram Base Address. Required only for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re configured by jum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 = ram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4 hex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range: C000 - EE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) /I:zz     IRQ Number. Required only for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are configured by jum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z   = irq 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1 or 2 DECIMAL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choices: {2,3,4,5,7,10,11,1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) /E:vv   Pkt driver Interrupt Vecto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lass 1 - "bluebo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v   = interrupt vecto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2 hex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range: 60 -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o disable: specify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) /8:vv   Pkt driver Interrupt Vecto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lass 11 - "802.3/802.2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v   = interrupt vecto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2 hex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range: 60 -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o disable: specify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)  /M:kk  Max # of Multicas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k   = max multicast addres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1 or 2 hex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range: 00 -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If any device in your (AT) computer uses irq 8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, you MAY NOT use certain interrupt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70 and 77.  It is best to stay away fro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ctors on AT machines since Real Time Clock,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h Coprocessor, or Fixed Disk typically use irq's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You need to specify at least one of the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 vectors (i.e., Class 1 or Class 11). 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ctors are disabled, an error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Until a new version (v2.05) of FTP's PC/TCP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/90), there is a restriction in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et driver interrupt vectors. You must put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vector # below that of Class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describes the Packet Driver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 Driver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*** ERROR: Bad "/E:" or "/8:"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xx"...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E: or /8: parameter xx is not vali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 Driver interrupt vector # (range hex 60 - 8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*** ERROR: Bad "/M:" parameter value "xx"...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M: parameter xx is not valid. 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cast address count (range hex 00 - 4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*** ERROR: Bad Option "xx"...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xx is not a valid option.  Type "8003PK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?" for a list of vali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*** ERROR: "8003PKDR" Not Loaded; Can't Unload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U (unload driver) option was specifi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is 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) *** ERROR: "8003PKDR" already Loaded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r is already in the system; it canno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) *** ERROR: At least one of the pkt driver int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st be enabled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E:00 was given without specifying the /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  At least one of the two class (1 and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vectors are required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) *** ERROR: IPX Driver in this syste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port this program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PX driver running in the system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(8003PKDR.EXE) packet driver.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07 or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) *** ERROR: "Novell/AT&amp;T StarLAN"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atible with TCP/IP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cket driver is not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ovell/AT&amp;T StarLAN" packets.  Therefore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hook into such an IPX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 Related Error Messages (stand-alone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*** ERROR: No active MCA card in the system...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is a Micro Channel system, but no 8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 LAN adapter is present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*** ERROR: MCA card - you must specify slo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/S:n)...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is a Micro Channel system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slot # where the adapter for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is plugg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*** ERROR: No MCA card in slot "x"...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is a Micro Channel system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03 family LAN adapter in the specified slot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*** ERROR: Bad "/S:" parameter value "xxx"...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S: parameter xxx is not valid.  The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 slot number is expected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8003PKDR /?" for the correct forma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) *** ERROR: Bad "/B:" parameter value "xxx"...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B: parameter xxx is not valid.  The I/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is expected. Type "8003PKDR /?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forma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) *** ERROR: Bad "/R:" parameter value "xxxx"...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R: parameter value xxxx is not vali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 segment address is expected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8003PKDR /?" for the correct forma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) *** ERROR: Bad "/I:" parameter value "xx"...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I: parameter xx is not valid. 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is expected. Type "8003PKDR /?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forma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) *** ERROR: I/O base address must be specified.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I/O base was specified, and there is n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d adapter in the system.  You ne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/O base value (use /B: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) *** ERROR: No adapter at I/O port "xxx"...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adapter is present at I/O address xxx. 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I/O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) *** ERROR: Adapter in 8-bit slot, invalid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xx"...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apter is in an 8-bit slot, and an irq above 7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.  You need to specify an irq ranging fro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) *** ERROR: Adapter RAM error - chec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se.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m segment could not be access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the jumper and re-specify the correct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) *** ERROR: Adapter RAM must be configured below 1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apter was configured to use memory abo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megabyte address limit. Re-configure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conventional memory below 1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erCard PLUS, TokenCard, and SuperDisk are trademarks, and SM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icrosystems are registered trademarks of Standard 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 Other trademarks mentioned herein belong to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