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2004589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050948993"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65235067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2616303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4732095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089809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52652185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1323055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