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od2Desc.bt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ted by ��������� @ T(/\)T (Email to baccan@isanet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LOTS of mo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apability to redirect descriptions to an alter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ful to create list of modules on CD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s correctly displayed also if a full path is given as file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G:\CDROM\SOUND\MODS\*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colorful and more pleasant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sor is off everytime except for input (DO THIS ALWAYS IN YOUR PROG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criptions are ALWAYS Trimmed, so they're even shor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criptions are Checked so only changed ones are notified and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overwrite prompt, the two extra message lines ar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or checking to prevent unwanted error messages like Access denie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ll and so on whi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nding Statistics (quite n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hmmm... not sure but seems quicker using %@INSTR[] inse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...ELSEIFF (Optimized code... YES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ust thank the original author for the idea of this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Hope you'll like my modific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tch has been developed under 4dos v5.51 rev. B and I think it 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at least under v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(c)j.a.g.s. Dec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bert@indy1.uib.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