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P - GRAphical System for Presentatio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FO list of the revision history of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always keeping the latest version of GRASP arou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ugs or features directly affect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- June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ad pictures of any type, even while in a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clipping placement i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a - Ma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 mode now works properly. You can read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GA monochrome mode now works better. The system will defaul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ased on your hardware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of an old VIDEO command now signals an error instead of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utine that checks for existence of a mouse doesn't ha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ing a video mode parameter to PCPAINT (ALT-F10 function in editor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ASP used to support dual monitor configs. Due to the fac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have hercules emulation on their EGAs, I ca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to switch monitors or not to get to herc. Therefore, GRAS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utomatically switches monitors. If you have dual moni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o a DOS MODE command to switch before running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try to set EGA modes and don't have one, it tells you...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May 15, 1986 - Official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* - April 15, 1986 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