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RUN 2.0 is a shareware product, Copyright 1990 b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Y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 are permitted to distribute Palru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ndor's fee is less than $10.00 for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run files.  Vendors who charge more than $10.00 per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rom distributing Palrun in any form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from PAL Software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alog or other indexing material used by a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clear statement that the program is share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that the user is expected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user likes it and intends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ion services are encourag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for sugges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run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, and only if NO files ar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lrun files that MUST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RUN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RU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RU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R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BM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2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RUN20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