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short sample of a menu subroutine.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ICK, which is used to send the program the appropriat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Line "ON PICK GOSUB 1000, 2000, 3000"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ubroutine is easily modified to fit many purpos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mments, donations (not more than $2.00)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at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's Innovative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8 Skinner Mill Rd., Apt 16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, GA 30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