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NEED TO PRINT THIS ENTIR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PB/VISION(tm) LITE reference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directly through PowerBASIC's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Copy PBVLITE.PBH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.EXE and then press CTRL-F1 until the PB/VISION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P B / V I S I O N (tm)   L I T 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Visual Windowing Library for PowerBASIC 3.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SHAREWARE EVALUATION VERS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Doc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(c) Copyright 1993-94 DSE Software Publish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Licensed Material.  All Rights Reserv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������</w:t>
      </w:r>
      <w:r>
        <w:rPr/>
        <w:t>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��������</w:t>
      </w:r>
      <w:r>
        <w:rPr/>
        <w:t>\      ������\ ��������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�\    ��\   ��\ ���\   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\  ��\     �\ ���\    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��\        ���\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���\     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���\    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���\    �����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���\ 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 ���\ ���\ �\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�\        ��\ ���\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 �\  �\     ��\ ���\    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 ���</w:t>
      </w:r>
      <w:r>
        <w:rPr/>
        <w:t>\   �\   ��\   ��\  ���\   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 ��������</w:t>
      </w:r>
      <w:r>
        <w:rPr/>
        <w:t>\     ������\  ����������\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DSE Software Publish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Post Office Box 9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Willits, CA 95490-009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(707) 459-435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FAX: (707) 459-448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InterNet: dse.software@genie.geis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DSE Online! BBS - (707) 459-448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GEnie: DSE.SOFTWA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BASIC is a registered trademark of Power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/VISION(tm) and PB/WORKSHOP(tm) are trademarks of D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ublishing.  Other product nam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or Users 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ranty 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for Use and Distribution  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WINDOW MANAGEMENT ROUTINES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 - VARIABLE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Close - PROCEDURE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FontInit - PROCEDURE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Init - PROCEDURE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Pause - PROCEDURE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efresh - PROCEDURE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esume - PROCEDURE 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Title - PROCEDURE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% - FUNCTION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Char - PROCEDURE 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pUserChar - PROCEDURE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Title - PROCEDURE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Close - PROCEDURE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Cls - PROCEDURE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Color - PROCEDURE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Copy% - FUNCTION 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eleteLine - PROCEDURE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rawBox - PROCEDURE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Fill - PROCEDURE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Get - FUNCTION 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GetCursor - PROCEDURE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GetInfo - PROCEDURE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Hide - PROCEDURE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HotPrint - PROCEDURE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InsertLine - PROCEDURE 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InstallCode - PROCEDURE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Locate - PROCEDURE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Lock - PROCEDURE 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LockAll - PROCEDURE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LockState% - FUNCTION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LockRestore - PROCEDURE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Main - PROCEDURE 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Maximize - PROCEDURE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Minimize - PROCEDURE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Normalize - PROCEDURE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Modify - PROCEDURE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Move - PROCEDURE 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Next - PROCEDURE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Open% - FUNCTION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opup% - FUNCTION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rev - PROCEDURE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Print - PROCEDURE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ReColor - PROCEDURE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Refresh - PROCEDURE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RefreshMode - PROCEDURE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Resize - PROCEDURE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ScrollBarGet - PROCEDURE 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ScrollBarSet - PROCEDURE 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Show - PROCEDURE 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SwapColor - PROCEDURE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ViewPort - PROCEDURE 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Write - PROCEDURE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WriteChar - PROCEDURE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WriteLn - PROCEDURE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EVENT MANAGEMENT ROUTINES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Event% - FUNCTION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Add - PROCEDURE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Toggle - PROCEDURE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InstallCode - PROCEDURE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CtrlBox - PROCEDURE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MOUSE ROUTINES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% - FUNCTION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ursorOff - PROCEDURE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CursorOn - PROCEDURE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Get% - FUNCTION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GetInfo - PROCEDURE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GetPress% - FUNCTION 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GetRelease% - FUNCTION 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Init% - FUNCTION 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t - PROCEDURE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etWindow - PROCEDURE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Term - PROCEDURE 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DATA TYPES USED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COLORTYPE - TYPE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TYPE - TYPE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User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(tm) LITE is a shareware program.  This eval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includes all features of the program, an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ppled in any way. You may use it for up to 30 da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charge (see ORDER_ME.TXT for more details)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program, and wish to continue its use aft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eriod, you are required to pay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ORDER_ME.TXT for more details).  Any fee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to others (disk vendors, dealers, etc.) to obta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version was a fee for their copy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services, rather than a payment for continu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AND MANUAL ARE PROVIDED FOR EVALUATION 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AN "AS IS" BASIS.  DSE SOFTWARE PUBLISHING DISCLAIM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RELATING TO THIS SOFTWARE, WHETHER EXPRESSED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ANY IMPLIED WARRAN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ITHER DSE SOFTWARE PUBLISHING NOR ANYONE ELSE WHO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IDENT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UCH SOFTWARE, EVEN IF DSE SOFTWARE PUBLISHING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ISED OF THE POSSIBILITY OF SUCH DAMAGES OR CLAIM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fornia and shall inure to the benefit of DS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ing and any successors, administrators, hei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. Any action or proceeding brought by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other arising out of or related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petent jurisdiction located in Mendocino County, C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Use and Distribu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(tm) LITE is NOT a public domain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ed by DSE Software Publishing. 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anying documentation are protected by 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law and also by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E Software Publishing grants you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for evaluation purposes for a period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thirty days.  If you continue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thirty-day evaluation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payment to DSE Software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unauthorized use shall result in immedi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termination of this license. All right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ly granted here are reserved to DS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cedure for PB/VISION(tm) LITE is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.  Simply copy all of the included files into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owerBASIC directory.  You may also place it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different directory if that is your choice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case, you will need about 650k of availabl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on the hard drive on which you plan to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(tm)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_very_ important that you place PBVLITE.PBH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rectory as the PowerBASIC IDE (PB.EXE).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you to access the entire PB/VISION(tm) 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directly through PowerBASIC's built-i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PB.EXE, to bring up our help screens, 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on a keyword and press &lt;CTRL-F1&gt;.  To then br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dex to all of the PB/VISION(tm)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RE READY TO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've completed the installation, you should cons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.DOC.  That file will tell you how to use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/VISION(tm) features, and will give you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to properly evaluate PB/VISION(tm) LITE.  We h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y problems, please read thi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ME!.DOC,  and TUTORIAL.DOC first.  If you still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 and need assistance, help i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DSE Online! BBS at 707-459-4484. 24 hours @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00-14.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GEnie: address messages to "DSE.SOFTWARE"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us x-modem mail on GEnie.  We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and your account will be bill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InterNet: "dse.software@genie.geis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CompuServe: "INTERNET:dse.software@genie.geis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If you have an urgent problem that cannot wa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call the DSE Technical Support Depar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(707) 459-4358 from 10:00 AM to 5:00 PM. 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side these hours will not be answered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he following information read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 Computer brand, model, and the brands 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s of any additional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  Operating system and version number. (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can be determined by typing VER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 Contents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.   Contents of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   You will have to have read TUTORIAL.DOC.  Ou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ff may quiz you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 - VARIAB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efines PB/VISION start-up displa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variable has the following ele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attr          Color of background fill-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flags         Application initialization fla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de  0=text, 1=graphic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graphicsMouse 0=text mouse, 1=graphical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menuAttr      Color of menu bar (if enabl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Pattern       Screen fill-pattern (0 = non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rows          Number of lines to us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   Use default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    25 lines (all system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    28 lines (VGA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    30 lines (VGA On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    43 lines (EGA, VGA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    50 lines (EGA,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statusAttr    Color of status bar (if enabl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title         See APPTITLE()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titleAttr     Color of program title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APP type variable to define how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look when APPINIT() is called.  The APP.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allows for one or more of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.flag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ENUBAR       Make room for a menu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TATUSBAR     Make room for a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INIT, APP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Clos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Shuts down all aspects of PB/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APPCLOSE() prior to ending a program.  When cal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CLOSE() hides and closes all open window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s the contents of default window 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FontIni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freshes graphics mapped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FON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APPFONTINIT() to re-initialize PB/VISION'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ped character set.  It may be necessary to call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if a background application or TSR corrup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Ini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Initialize all aspects of PB/VISION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APPINIT() to initialize PB/VISION(tm)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 defined in the APP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INIT() automatically stores the enti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and copies it into a predefined virtual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handl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CLOSE, APPREFRESH, APP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Paus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emporarily shuts down PB/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APPPAUSE() to temporarily shut down the wind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nd restore the contents of default window 1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This command should be called pri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's "SHELL" command or switching to 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INIT, APP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fresh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builds the entir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APPREFRESH() to rebuild the screen if i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upted by errant PRINT statements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sum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starts PB/VISION after a call to APPPAUS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APPRESUME() to restart the windowing system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uos call to APPPAUSE(). The desktop and all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re restored to thei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ESUME() does not restore the status bar or pull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 If either of these options are used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 the call with calls to STATUSSHOW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PULLMENUSHO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INIT, APP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Titl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Adds or changes a desktop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APPTITLE kolor%,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of desktop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$         Text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PPTITLE() to add or change the titl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line of the application desktop.  The tit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, AP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s a calculated color comb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% = ATTR%(fore%, bac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%          Foreground attribute ranging 0-1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%          Background attribute ranging 0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TTR% to create an integer attribute to pa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 such as WINPRINT().  The supplied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ackground attributes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 in BASIC's COL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COLOR, WINOPEN, WI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AD THE TUTORIAL.  THERE IS A MUCH BETT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Char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aps a PB/VISION icon into an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APCHAR char%, ic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%          ASCII character to m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%          Graphics mapped icon to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con #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   F1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   F2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  F3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    F4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    F5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    F6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    F7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    F8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    F9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    F10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    Hourglass ic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    Double stacked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APCHAR() to map a PB/VISION graphics mapped ic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n ASCII character.  If you modify APP.ROW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a program, you must re-call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FONTINIT, MAPUSE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UserChar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aps a user-defined icon into an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APUSERCHAR char%, ico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%          ASCII character to m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$          Bit-mapped string icon to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APUSERCHAR() to create a custom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mapped icon (re-define the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).  If you you modify APP.ROWS during execu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you must re-call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FONTINIT, MAP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itl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Adds or changes the title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TITLE winHandle%, kolor%,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of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$         Text of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TITLE() to add or change the title of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los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loses a previously open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CLOS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CLOSE() to close a previously opene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mory used by the window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BASIC heap and all assigned code is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v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HIDE, WINOPEN,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ls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Perform a "clear screen" on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CLS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CLS() to clear out the contents of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Subsequent calls to WINWRIT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WRITECHAR(), or WINWRITELN() will start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WINCOLOR() has been called, the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ed to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COLOR, WINWRITE, WINWRITECHAR, 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olor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Sets the color for subsequent window 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COLOR winHandle%, kol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New color for window printing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COLOR to set the color to use with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o WINWRITE(), WINWRITECHAR(), and WINWRITEL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TTR, WINWRITE, WINWRITECHAR, 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opy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lones (duplicates)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% = WINCOPY (win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COPY() to make an exact copy of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Every aspect is copied, including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indo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Could not duplic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  The handle of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eleteLin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eletes and scrolls up one line 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DELETELINE winHandle%, Line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No%        Line numb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DELETELINE() to delete a single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All text below that line is scro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INSER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rawBox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ool to draw a box insid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DRAWBOX winHandle%, row%, col%, rows%, col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olor%, bord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n existin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Row inside window to draw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Col inside window to draw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 Vertical dimension of box to dra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 Horizontal dimension of box to dra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to draw the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%        Bord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DRAWBOX() to draw a box frame inside a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% and col% arguments are relative to the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FILL, WI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Fill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Fills a portion of a window with a color/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FILL winHandle%, row%, col%, rows%, col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olor%, ch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Row inside window to f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Col inside window to f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 Vertical dimension of area to f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 Horizontal dimension of area to f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to use for f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%          Character to use for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FILL() to fill an area within a window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color and character.  The row% and col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are relative to the inside of the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alue of -1 is used for KOLOR%, the defaul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DRAW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et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Gets the handle of the top 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% = WING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WINGET% to get the handle of the top most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handle of the window that was last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a call to GETEVE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GET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etCursor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s current cursor position with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GETCURSOR win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Returns window cursor 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Returns window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GETCURSOR() to return the internal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PB/VISION does _not_ maintain a visible curso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GetInfo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 complete information about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GETINFO winHandle%,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n existing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            A variable of type WINTYPE that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lete information abou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GETINFO() to return information about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On return, the WIN argument, a variab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WINTYPE, will hold the windo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Hid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Hides a 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HID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HIDE() to hide a displayed window. 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re-displayed via the WINSHOW()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the %AUTOCLOSE flags was used when the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, WINHIDE() will automatically call WINCLOSE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window will be no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CLOSE, WINOPEN, WINPOPUP,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HotPrin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Prints text to a window in two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HOTPRINT winHandle%, row%, col%, kolor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Window relative row to pri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Window relative column to pri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Extended color attribut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$          Tex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HOTPRINT() to print text to a window in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  Using an extended color code (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torial) the default text is printed with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ode, and any text enclosed between two til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(~) is printed with the secondary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value of 0 for the COL% argument,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enter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WINHOTPRINT winHandle%, 2, 4, &amp;H1F17, "Hello, ~World!~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InsertLin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Inserts and scrolls down one line 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INSERTLINE winHandle%, Line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No%        Line number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INSERTLINE() to insert a single lin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All text below that line is scro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DELETE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InstallCod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Assign code to a window for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INSTALLCODE winHandle%, segptr%, offp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ptr%        Segment address of procedure to ta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ptr%        Offset address of procedure to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INSTALLCODE() to assign a predefined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window.  Whenever an event occu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effect that window, the given function i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handle and ev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, WINSHOW, TIMERINSTALL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Locat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locate the cursor with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LOCATE win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Window relative row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Window relative column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LOCATE() to reposition the internal cursor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Subsequent calls to WINWRIT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WRITECHAR(), or WINWRITELN() will prin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PB/VISION does _not_ maintain a visible curso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WRITE, WINWRITECHAR, 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Lock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Locks out access to all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LOCK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lock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LOCK() to lock out access to all oth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specified window.  The lock remain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WINLOCK 0 is called or the window is remov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.  The pulldown menu system and th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LOCKALL,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LockAll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Locks out access to all but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LOCKALL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lock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LOCKALL() to lock out access everything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ndow.  The pulldown menu syste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bar are also disabled.  The lock remain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WINLOCKALL 0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Closing of hiding the locked window does _not_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ck.  WINLOCKALL 0 must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LOCK,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LockState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s encoded info needed by WINLOCKRESTO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% = WINLOCK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WINLOCKSTATE() returns an encoded value that is pa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INLOCKRESTORE() upon termination of a modal wind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or data entry form.  The information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 is the current state of WINLOCK(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LOCKAL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should be called on entry to a mod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menu, or data entry form routine.  When ex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utine, WINLOCKRESTORE() will re-instate any 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ere previous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LOCK, WINLOCKALL, WINLOCK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LockRestor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store the state of a lock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LOCKRESTORE var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%       Value returned by WINLOCKSTATE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LOCKRESTORE() to return the window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s that were present before the modal window, men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ata entry form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LOCK, WINLOCKALL, WINLOCK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ain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Bring a window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MAIN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MAIN() to quickly display an open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is already being displayed, it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top of the window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,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aximiz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aximizes a window to full size or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MAXIMIZ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MAXIMIZE() to re-size a window to its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size.  If the size is larger than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is adjusted to fit within the confin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 To return the window to its original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NORMAL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window is re-sized with WINRESIZE()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, the window is no longer considered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MINIMIZE, WINNORM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inimiz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inimizes a window to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MINIMIZ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MINIMIZE() to reduce a window to the small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icon.  All window controls are disabl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a tit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the window can be returned to normal via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, it is recommended that you add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two code fragments to your GETEVENT()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NORMALIZE WIN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CTRLBOX WIN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 window to normal via software 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NORMALIZ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MAXIMIZE, WINNORM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ormaliz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s a window to its previous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NORMALIZE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NORMALIZE() to return a window to the stat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in before WINMINIMIZE() or WINMAXIMIZE()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.  The window will be returned to its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MAXIMIZE, WINMIN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dify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hange physical attributes of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MODIFY winHandle%, kolor%, border%, borderKolo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Kolor%, flag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New color of window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%        New border style (ranging 0 to 1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Kolor%   New color of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Kolor%    New color of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%         New window flags (see WINOPEN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MODIFY() to change the visible attribute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after it has already be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,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v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oves a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MOVE win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Vert. position to move the window t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Horiz. position to move the window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MOVE() to move a window from one screen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.  The window will maintain its rel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within the window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ex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Brings forward the next logi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WINNEXT() to bring forward the next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Open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Opens (creates)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handle% = WINOPEN% (rows%, cols%, kolor%, borde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orderKolor%, title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itleColor%, flag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 Number of virtual rows i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 Number of virtual columns i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for window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%        Border style for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Kolor%   Color for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$         Text to use as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Kolor%    Color for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%         Window displa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OPEN() to create a brand new virtual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S% and COLS% arguments refer to the "virtua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not the displayed size.  In PB/VISION(tm),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larger than wh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S% argument controls various display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window and is built by logically OR'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 defined in WINDOW.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%NOCOLOR flag is of specific interest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duce the memory requirements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by 50%.  All text in that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default windo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AUTOCLOSE     Forces window to close if i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d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AUTOSCROLL    Coordinates window scrol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viewport and allows mou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scrolling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BOTTOMBAR     Adds an attractive bottom b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aphical windows that do no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ONTROL       Add a control box icon to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WINCTRLBOX(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RAGBAR       Add a drag bar to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SCROLLBAR    Add a horizontal scroll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INMAX        Add minimize and maximize ico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HORZBORDER  Remove horizontal border from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COLOR       Defines that all text in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one color (saves 50% memor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HIDE        Does not allow window to be hid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SELECT      Disables all mouse manipul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VERTBORDER  Remove vertical border from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RESIZE        Add a resize icon to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HADOW        Add a shadow to the window (lower/righ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VSCROLLBAR    Add a vertical scroll bar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WINOPEN%() returns a valid window handle, or 0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You will need to keep track of this hand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manipula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CLOSE, WINPOPUP, WINSHOW, WININSTALL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opup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Opens (creates) a new window 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handle% = WINPOPUP% (row%, col%, rows%, cols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kolor%, border%, borderKolor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tle$, titleKolor%, flag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Vert.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Horiz.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 Number of virtual rows i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 Number of virtual columns in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for window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%        Border style for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Kolor%   Color for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$         Text to use as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Kolor%    Color for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%         Window displa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POPUP() to create and display a brand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window.  The ROWS% and COLS% arguments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th the "virtual" size _and_ the displayed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value of 0 is used for the ROW% and/or COL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, the window will auto-center in that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is simply a faster way to cre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WINPOPUP%() returns a valid window handle, or 0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 You will need to keep track of this hand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manipulatio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CLOSE, WINOPEN, WININSTALL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ev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Brings forward the last logi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WINPREV() to bring forward the last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rin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Print text in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PRINT winHandle%, row%, col%, kolor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Window relative row to pri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Window relative column to print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of text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$          Tex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PRINT() to print text to a window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KOLOR% argument.  If a value of -1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the text is printed in the default window col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value of 0 for the COL% argument,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enter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HOTPRINT, WINWRITE, WINWRITECHAR, 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eColor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hanges color of window and all text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RECOLOR winHandle%, kol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a vali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New color for window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COLOR to change the color of an open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color all of the text in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efresh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Forces a re-display on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REFRESH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the window to re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REFRESH() to update a window whe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refreshing has been disab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REFRESHM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de-effect of this call is that all windows on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window to be refreshed will also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REFRESH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efreshMod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Enables or disables screen 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REFRESHMODE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%          0 disables refreshing, 1 re-en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REFRESHMODE() to enable or disabl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refreshing of all displayed window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, all printing to a window does not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update.  Use WINREFRESH()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REFRESH, WIN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esiz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hanges the displayed size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RESIZE winHandle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the window to re-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 New vertical dimension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 New horizontal dimension of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RESIZE() to change the displayed size of an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The "virtual" size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crollBarGe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s the position of scroll pointer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SCROLLBARGET winHandle%, vpos%, hpo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the window to adju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pos%          Vertical scroll bar position (1-10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os%          Horizontal scroll bar position (1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SCROLLBARGET() to return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and vertical scroll bars in a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Window scroll bars positions are measu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s of 100.  If a window is re-siz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dicator will be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SCROLLB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crollBarSe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hanges position of scroll bar pointer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SCROLLBARSET winHandle%, vpos%, hpo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the window to adju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pos%          Vertical scroll bar position (1-100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os%          Horizontal scroll bar position (1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SCROLLBARSET() to change the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and vertical scroll bars on a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Window scroll bars positions are measu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s of 100.  If a window is re-siz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indicator will be updated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value of -1 for either scroll bar will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sition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SCROLLB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how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isplays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SHOW winHandle%,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Vert.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Horiz. position to display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 Number of window row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 Number of window column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SHOW() to place an open window on the screen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is already being display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ught to the top of the window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value of 0 is used for the ROW% and/or COL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, the window will auto-center in that pla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25 and 80 for the ROWS% and COLS%, respectiv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live you of having to keep track of their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s windows can never be displayed in a size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ir virtu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SwapColor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Swaps all occurrences one color with another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SWAPCOLOR winHandle%, oldColor%, newColo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Color%      Color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Color%      Color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SWAPCOLOR() to change all occurrences of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in a window to an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R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ViewPor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hanges the view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VIEWPORT winHandle%,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change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 Virtual row to begin view 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 Virtual column to begin view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VIEWPORT() to change the displayed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Remember, in PB/VISION, windows can be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displayed portion.  This function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o indicate what part of the window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Writ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Writes text to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WRITE winHandle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write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$          Text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WRITE() to write text to a window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window cursor position.  Text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using the last color specified by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IN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PRINT, WINWRITECHAR, 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WriteChar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Writes a character to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WRITECHAR winHandle%, ch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write yo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%          ASCII charact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WRITECHAR() to write an ASCII character 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t the current internal window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is always printed using the las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 last call to WIN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PRINT, WINWRITE, WIN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WriteLn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Writes text and linefeed to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WRITELN winHandle%, 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 Handle of window to write t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$          Text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WRITELN() to write text to a window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internal window cursor posi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 the cursor to the beginning of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ursor reaches the last line, th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up.  Text is always printed us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specified by the last call to WINCOL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PRINT, WINWRITE, WINWRITE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 MANAGEME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Event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Command dispatcher/monitor for keyboard/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% = GETEVENT%(cm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GETEVENT%() to add event-driven process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B/VISION(tm) application.  GETEVENT%() takes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application for 1 clock tick (.055 seconds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s any pending keystrokes or mouse click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vent occurs, the appropriate process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utomatically invoked.  Upon comple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EVENT%() returns a unique code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the type of event t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%           Use '0'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vent codes are returned when a key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pressed and it cannot be processed b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bjects.  Use KEYGET%() to retrie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   A key was pressed.  (Use KEYGET%() to retrieve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1    &lt;CR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2    &lt;ESC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3    &lt;F1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4    &lt;TAB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    &lt;SHIFT-TAB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6    &lt;ALT-TAB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    &lt;CTRL-TAB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   &lt;ALT-SPACE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    &lt;UP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2    &lt;DN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3    &lt;LEFT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    &lt;RIGHT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5    &lt;PGUP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6    &lt;PGDN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7    &lt;HOME&gt; cursor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8    &lt;END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9    &lt;INS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0    &lt;DEL&gt; cursor key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1    &lt;CTRL-PGUP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2    &lt;CTRL-PGDN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3    &lt;CTRL-HOME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    &lt;CTRL-END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5    &lt;CTRL-INS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6    &lt;CTRL-DEL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7    &lt;CTRL-LEFT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8    &lt;CTRL-RIGHT&gt; wa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9    &lt;SHIFT-INS&gt;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vent codes are returned when a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manipulated with the mouse. Use WINGET%(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 the handle of the window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0    Window GOTFOCUS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1    Window LOSTFOCUS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2    Window CLICK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3    Window CONTROLBOX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4    Window MINIMIZ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5    Window MAXIMIZ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6    Window MOV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7    Window RESIZ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8    Window VERTICAL SCROLL PAD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9    Window VERTICAL SCROLL UP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0    Window VERTICAL SCROLL DN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1    Window HORIZONTAL SCROLL PAD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    Window HORIZONTAL SCROLL LEFT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3    Window HORIZONTAL SCROLL RIGHT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4    Window CLOS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5    Window HID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6    Window NOCLICK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7    Window clicked while minimiz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8    Window NORMALIZE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9    Window viewport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0    Right mouse button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Add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efines a custom user "hot 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HOTKEYADD scancode%, eventNo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%     Keyboard scan code to use as accele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No%      Custom event code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Eve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HOTKEYADD() to define a custom "hot key" ev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keyboard scan code is received,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number will be returned to GetEvent() 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to your installed windo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HOTKEY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Toggl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oggle the state of an individual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HOTKEYTOGGLE scancode%, m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code%     Keyboard scan code to use as accele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%         Initial mode (0=disabled, 1=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HOTKEYTOGGLE() to change the state of a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HOTKEY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InstallCode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Install a backgroun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TIMERINSTALLCODE segptr%, offp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gptr%        Segment address of function to ta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ptr%        Offset address of function to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IMERINSTALLCODE() to assign a background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.  The assigned routine will be called up to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per second so it should not tie u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urces for excessive periods.  The routin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YourRoutine% (BYVAL UpdateSaf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Routine% = SomeEvent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assigned routine is called it is passe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ger value of 0 or 1 (in the UPDATESAFE% parame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when 1 is passed is it safe to update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routine you assign is a function,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an event code back to the GETEVENT() routin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  Again, the event code can only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UPDATESAFE% parameter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routine, pass 0 for both the SEGPTR%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PTR%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Possible uses for this routine include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file printing routine, a "watch dog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, scrolling banner handl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INSTALL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CtrlBox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Displays a "control box" over a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WINCTRLBOX win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Handle%    Handle of displayed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color     Variable of type MENUCOLORTYP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s the displayed attribut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rol bo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WINCTRLBOX() to display a window "control box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rol box allows the user to close, move, 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minimize, or maximize the window it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HOTKEY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urns mouse button/posi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% = MOUSE%(button%, cm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%       Button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  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d%          Mouse button propert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Is button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Button clicks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  Current mouse cursor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 Current mouse cursor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  Last mouse press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  Last mouse press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  Last mouse releas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   Last mouse release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   Has the mouse statu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%() to return specific properties of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.  Command number 1 returns a posi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f the mouse is currently pressed.  Command 2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returns the number of times the button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  Command 9 returns a positive valu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is pressed and if it has been mov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all to comm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Off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urns the mouse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OUSECURSOR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MOUSECURSOROFF() to turn off the mouse cursor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call to MOUSECURSOROFF(), an equ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USECURSORON() mus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CURSORON, MOUSE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CursorOn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urns the mouse 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OUSECURS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MOUSECURSORON() to turn the mouse on after a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USEINIT() or a call to MOUSECURSOROFF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      MOUSECURSOROFF, MOUS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Get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rieves the current positi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 = MOUSEGET%(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Current screen row is returned in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Current screen column is returned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GET() to retrieve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ursor.  If any mouse buttons are 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GET() will also return the butt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No buttons are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The lef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The righ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The middle mouse button is currentl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GetInfo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rieve information about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OUSEGETINFO major%, minor%, irq%, mtyp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%        Mouse driver major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or%        Mouse driver minor version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%          IRQ number mouse is instal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   PS/2 pointing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not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IRQ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   IRQ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   IRQ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type%        Type of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bus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serial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   Microsoft In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  IBM PS/2 Pointing Device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   Hewlett-Packar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GETINFO() to retrieve complet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stalled mouse and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GetPress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rieves position of last mouse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 = MOUSEGETPRESS%(button%, presses%, row%, 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%       Button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  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s%     Number of presses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Screen row of last button pre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Screen column of last 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GETPRESS%() to retrieve the number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s since the last call to this same func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and COL% will hold the position of the very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No buttons are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The lef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The righ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The middle mouse button is currentl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GET, MOUSEGET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GetRelease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Retrieves position of last mous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 = MOUSEGETRELEASE%(button%, releases%, row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l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%       Button to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 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  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s%    Number of releases since la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Screen row of last button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Screen column of last button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GETRELEASE%() to retrieve the number of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ases since the last call to this sam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OW% and COL% will hold the position of 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ous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This function returns the following valu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No buttons are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The lef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The right mouse button is currently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The middle mouse button is currentl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GET, MOUSEGET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Init% - FUN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Initializes the mouse and returns butt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varname = MOUSEINIT%(button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function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%      Number of mouse buttons is retur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INIT%() to initialize the mous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B/VISION.  If a mouse is detected, the BUTTONS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will hold the number of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the mouse, MOUSECURSORON()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.  To set the mouse cursor style (tex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), see APP.GRAPHICS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       Returns 0 if a mouse is not available. 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indicates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APP, MOUSECURSORON, MOUSE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et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oves the mouse to a specific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OUSESET row%, co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Screen row to move cursor t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Screen column to move curso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SET() to relocate the mouse cursor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SetWindow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Locks mouse within given screen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OUSESETWINDOW row%, col%, rows%, col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procedure accepts the following argu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%          First row of mous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%          First column of mous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%         Vertical dimension of mous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%         Horizontal dimension of mou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MOUSESETWINDOW() to lock the mouse within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on the screen.  The curso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tted to move out of this area. 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, us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SETWINDOW 1, 1, pbvScrnRows, pbvScrn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Term - PROCEDUR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Terminates mou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MOUSE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Use MOUSETERM() to terminate mouse opera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should be called prior to the use of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werBASIC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MOUSECURSOROFF, MOUSE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TYP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COLORTYPE -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Menu and List defini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TYPE has the following ele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lor%         Color of menu/list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Kolor%   Color of menu/list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Kolor%    Color of menu/list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%     Color of menu/list highlight b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bar%        Color of menu/list separator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%   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%        Border style for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%         Help window displa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MENUCOLORTYPE type to define how menu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 will look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CTR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TYPE - TYP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: Window defini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S: This TYPE has the following element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           Screen position where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s           Dimensions of the displayed text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ows          Window text dimensions before re-siz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ow           Starting positions of view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c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rows          Actual virtual dimensions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attr        Default color attribut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attr     Attribute of window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attr      Attribute of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         Border sty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Len       Length of titl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$         Text of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barPos        Window scroll bar gauge (1% to 100%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barP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         Flags used when window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mode        INTERNAL - DO NOT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Object     User Object Po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used2        FUTURE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             Relative window ind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Ptr         Handle of attached window object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1      INTERNAL - DO NOT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  Signature of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os           Encoded window cursor positio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LOCAT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tr          Current window print attribut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COLO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Handle   Handle of window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       Flag indicating window nee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resh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used3        FUTURE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Ptr        Top of list (if list style routin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CodePrt     Pointer to window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UserPtr     Pointer to WININSTALLCODE()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rows          Screen dimensions of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WINTYPE type to define how windows will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WINOPEN, WINPOPUP, WINGE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AUTOCLOSE 21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AUTOSCROLL 21              HotKeyAdd 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BOTTOMBAR 21               HotKeyToggle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CONTROL 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DRAGBAR 21                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HSCROLLBAR 21              MapChar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MENUBAR 5                  MapUserChar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MINMAX 21                  MENUCOLORTYPE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OCOLOR 21                 Mouse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OHIDE 21                  MouseCursorOff 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OHORZBORDER 21            MouseCursorOn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OSELECT 21                MouseGet 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OVERTBORDER 21            MouseGetInfo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RESIZE 21                  MouseGetPress 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SHADOW 21                  MouseGetRelease 3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STATUSBAR 5                MouseInit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VSCROLLBAR 21              MouseSet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useSetWindow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                      MouseTerm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attr 5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flags 5                 TimerInstallCode 3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graphicsMode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graphicsMouse 5         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menuAttr 5              WinClose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Pattern 5               WinCls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rows 5                  WinColor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snow 5                  WinCopy%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statusAttr 5            WinCtrlBox 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title 5                 WinDeleteLine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.titleAttr 5             WinDrawBox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Close 5                  WinFill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FontInit 6               WinGet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Init 6                   WinGetCursor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Pause 6                  WinGetInfo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efresh 7                WinHide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esume 7                 WinHotPrint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Title 7                  WinInsertLine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% 8                     WinInstallCod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nLocate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                    WinLock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Event 29                 WinLockAll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nLockRestor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nLockState%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/VISION(tm) LITE - Version 1.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Main 17                  WinRefreshMode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Maximize  18             WInResize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Minimize  18             WinScrollBarGet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Modify 19                WinScrollBarSet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Move 20                  WinShow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Next 20                  WinSwapColor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Normalize  19            WinTitle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Open% 20                 WINTYPE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Popup% 22                WinViewPort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Prev 22                  WinWrite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Print 23                 WinWriteChar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ReColor 23               WinWriteLn 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Refresh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94 DSE Software Publishing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FOR ALL PRODUCTS FROM DSE SOFTWARE PUBLI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AX US OR ORDER ONLINE BY CALLING OUR FAX/BBS AT (707) 459-44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E SOFTWARE PUBLISHING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OFFICE BOX 96          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TS, CA 95490-0096   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                          Company (ONLY if ordering for a comp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(707) 459-4358       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/BBS: (707) 459-4484       ______________________  _____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ty                    State 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ie: "DSE.SOFTWARE"         ______________________  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1:125/123            Phone                  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dse@pacific.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e.software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 P R O D U C T S   R E Q U E S T E D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  DESCRIPTION                             PRICE  QTY 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-------------------------------  -----  ---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10    PB/VISION(tm) LITE                      25.00  ___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812    PB/VISION(tm) PRO w/ manual on disk     79.00  ___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&gt; 20813    PB/VISION(tm) PRO w/ printed manual     99.00  ___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20510    MUSIC CD TOOLKIT for PowerBASIC 3.x     19.95  ___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20615    dseINSTALL(tm) Software Install Util.   19.95  ___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Shipping, Handling, and Fees (Indicate Below) .............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Sales Tax (CA. Residents add 7.25%) .......................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Total Order (United States Funds ($US FUNDS) Only) ........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ISK SIZE  SHIPPING/HANDLING/FEES     SHIPPING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---------  -------------------------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[X] 3.50"  [_] USA            $ 5.50  USA / SHIPPED PRIORITY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ONLY   [_] CANADA         $ 5.50  VISA/MC/POSTAL MONEY ORDER ($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[_] OVERSEAS       $10.00  SEE "TERMS OF SALE" (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&gt; [_] OVERSEAS       $20.00  OVERSEAS WITH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 CREDIT CARD ORDERS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VISA         -&gt; TOTAL ORDER : $_________ &lt;- enter total ord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MASTERCARD   -&gt; CARD HOLDER 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&gt; CARD NUMBER 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MUST ---&gt; EXPIRATION  : ___ / 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LLED IN  ---&gt; SIGNATURE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 TERMS OF SALE 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ll checks must be drawn on a United States bank and in $US f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urchase Orders:  Please call for author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eturned check fee: $300 (for insufficient funds.        [DSE-10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