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MultiMenu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ultiMenu 1.00 Door REGISTRATION FORM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0 (Twen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, money orders,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ers' Club, and Carte Blanche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