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.00, December 4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with some systems running 576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in the QWKE that could cause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7-bit menus only effect default scree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lete rewrite of access modes on files, mean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how it could leave a work directory l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that could cause the archivers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o be found even if it wa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single node option for systems withou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aglines can now be killed without 'retear'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essages uploaded to areas with the NOTAG set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ir taglines removed, regardless of the "Kill tag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s can receive private mail without the net flag n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MS grants access to private messages if you hav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RACONFIG for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.00, October 3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lueWave 2.11 and higher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that could cause the first SEEN-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 caching of QWK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00% write caching of BlueWav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etter taglin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ny hands free operati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7-Bit screens for non-IBM/Internationa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set pointer with a POINT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lectiv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add GPWKF settings on the subject line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message to add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 flags for conferences (force/block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r can select or sysop can force WELCOME/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lletins better conform with picky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 can disable logoff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s/imports kludges lines (to/from/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s range editing when selecting (ex/ Join: 1-45, 100-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laces @ instead of ^A in front of Fidonet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ogoff from door now hangs up local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problems occuring if user h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in the JAM JLR file (the infamous no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read pointers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d a registered transfer shell program (XF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lemented the lightning fast keyword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cans for keywords as fast as a normal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packing faster since less disk wri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deducts credits for netmail, and bounc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don't have sufficen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ls in the cost field on netmail message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ogs the destination of netmail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ssage posted in area   12 - Netmail -&gt; 1:2401/305.0, 25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ateway support, send a message to 'UUCP' 'GATEWA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NTERNET' and OLMS will readdress the TO field to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nd the message netmail to the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netmail conferences being change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etmail conference, or the net.repl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if it was already in a netmail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d not deduct time from users for being in the do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ed off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Fixed a bug that could cause OLMS to lock if the user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rier during a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s MSGID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upports 115200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nly adds a tagline if one doesn't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ped up 'new files' scan by about 200-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ned up the occasional extra charac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ssage in a QWK form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requesting (respects limits, ratio, xfer prior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ily OLMS settings, daily RA Kbytes, daily time,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 flags, security on file area, passwor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ed/not avail flags, etc..) Either BW typ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, or To: OLMS, Subject: REQUEST THE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attach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OLMS, Subject: REQUEST 32  (requests file attached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in current conference), or To: OLMS, Subject: REQUEST 3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quests file attached to message 22 in conferen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lect message areas by conference if configur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ny files with the extension (N) in the OLM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ecked to see if they are 'new' compar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download date.  If so, it will pack them a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FIRST_DL.(N) could be for first time users, READNOW!.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be some earth shattering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reased max text size from 42k to 64k as standard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F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Fixed a bug that would nuke the first user ent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udson bas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caused the scanning to halt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dated later than 1997 in the J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-Capitilize function (ie: JOHN SMITH -&gt; John Smith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reflect the method RA does i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slight problem with ANSI displa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n't reposition the cursor if no parameter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ode ( ie [A rather than [1A ) fixed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the [K clre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creates NETMAIL.BBS and ECHOMAIL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uld cause garbage if the imported To: lin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characters, when posting to hudson bas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.00, July 17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in 1.50 that could cause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6 meg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ly adds Origin and even TAGLINES now! Ful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s the full headers in keyword/filt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n incompatibility with STQWK an Atari QW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duced the number of consecutive slices that OLM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OS while waiting for input (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responsive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defaulted timed inputs whe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writes the ECHOMAIL.JAM and NETMAIL.JAM file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fter logoff' toss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buffered JL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buffer before asking about downloading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r does not autoselect an option befo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pdates the last message viewed as well as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marker in the Jam base.  Seemed that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 use the last viewed message mark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 message read marker, which makes it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hat have been downloaded are still 'new'.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pdate both markers in order to allow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inserts that JAM kludges if the user turns them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it would only work with Huds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keyword scanning in the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logging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only askes to save changes if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now allows the editing of User Defin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up to the 2000 are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now gives a fuzzy warning when using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confusion from saying 'fail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smetic change, now displays areas that are unsel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mail packed due to global keywords/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.00, July 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y the big jump in version numbers?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prereleases with made available to fix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JAM base occasionally required reindex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'new mail' to users on the boar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o the 'packed' field when packing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half is the number of scanned messag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is the number of pa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problem of the evaluation P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ppending a CR in the Hudson message bas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the first line of text of a messag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that if a hard CR was the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oft CR, it would not convert the hard C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code for the QWK packets (just a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that left a music note every once in a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uple messages here and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de the inserting of the tearline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an 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d a new metastring, *F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the external programs where to plac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acket/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topped using JAMAPI routines for pack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some more effective, more reliabl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- should see Jam speeds increa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larg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LMS did not previously update the 'received'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essages - it now does on both the JAM and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imeout protection on modem buffer flu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rotection against any bizarre behavio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abled color in the new files listing as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with many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 longer asks if you want to logoff wh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ou can now configure the OLMS internal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OLM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on systems that had over 1000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indexes lower than 1000 have four digit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20.NDX instead of 020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de the default for new users to includ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reased conference limits to 2,000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.00, June 27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canning non-selected areas due to global op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whole area name, not 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tmail can be entered in any area now - it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first netmail area, or use the new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Reply area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et another style in the 'QuickSmart' shortname sty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llows you to select a standard type for your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, and auto-adapt when it senses a Usenet/Intern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wo Jam problems, first one was if the base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Jam, but didn't have a base name (ie out of u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problem occured when creating a JLR fil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never read a message in the Jam base before running O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package includes FIXJAM, a file which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any problems this may have c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rs with excessive amounts of time (greater than 1000 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perience a 'Time limit exceeded' messag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rom 'Compressing p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ed you to modify the Sysop/System nam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register under an alias (please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lias and real name on your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with QWKSETUP running on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ems that some peoples MESSAGES.RA and FILES.RA we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sizes causing runtime errors, OLMS will now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bizar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reatly improved the enviroment detection and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on multitasking systems.  OLMS will now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nused timer ticks for Dos 5+, DESQ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2.x, DoubleDos x.x and NortonDos 7.x.  OLMS no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93% of it's processing time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.00, June 2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users to divide number when selecting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ommas, spaces, slashes, just about anything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andard'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the sysop to disable 'new file scan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allow conference area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255 be selected -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dexes were not being disabled if the user had said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d another 'QuickSmart' short conference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or Usenet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other metastring - *G that translates to 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 depending on the user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enforce the sys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liminated screen updates during 'configure areas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idn't enter any area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SCREEN INTERNAL CHATTING, with word wrap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draw after exiting (nicer color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.00, June 2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matically adds trailing slashes wh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correct errorlevels to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in Netmail or Echomail was enter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outbound modem buffer before exiting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.10, June 18th 1994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itial program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