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3 The program (NDIST.C) produces a distance matrix from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verts to a distance matrix the numeric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ples in a similar way to that described for option 22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ows for up to 35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rates in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user selects a column and the matrix of pai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s generated and output in the same six formats as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, i.e. *.NJT,*.DIP ... *.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ne by one all the columns are used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are output as a DIP file NDIST.DIP which can the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PLO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