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Mitch Schwenk 1994-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program for myself, because batch files c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needed.  I wanted the ability to run certain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up, every so many days, and not on every bootup.  I just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o that I don't have to remember to run chkdsk every 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few other little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pec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's mostly free.  You don't have to register it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n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arefull consideration of disabling a feature or tw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uad you to register, I decided not to disable anyth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get the feel of the program if things were disabled o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; besides I hate programs that do tha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, however annyoing that I must stoop to this level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the registerd and unregistered progra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the program is acually compiled witho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little blurbs telling you to register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also complied without the code to make a delay. 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?  Well, you should run out and drop off your lette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for the registered version, so that your code will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ny suggestions for this program?  If so, please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at schwenk@netcom.com If it's a major change and/or I impl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'll get a copy without those annoying blurbs in it.  Th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MP is NOT FREE, just very cheap. You should register 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had sufficient time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use this program, you are under moral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TLMP, fill in the order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g with your check or money order in US funds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, you will receive the program diskettes (if you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two dollars) of the latest version, or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program via InterNet (using MIME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can use this product free from gui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most up to date copy.  You will k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a new programmer.  If you have any questions or any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drop me a note at schwenk@netcom.com. I appreciat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ideas that you may have. (No, I am *NOT* going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(tm) version of either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 should work on anything that is IBM compatible.  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luck.  I've only ran this program on 486 machines, as I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nything less.  If this program is not working, pleas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note at schwenk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suming that the files are stored in the x:\tlmp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/floppie disk drives.  x=hard/floppi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Before doing anything else, MAKE A COPY of the disk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s) containing the TLMP program. Store the origina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afe place and use the copy as your working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Little Maintenance Program on a 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already have it on you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eck to be sure you are logged on to the C drive and in the 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To be sure you are in the TLMP root director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L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ype a: to change to the 'A'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Make a sub directory for the TLMP files by typing MD \TLM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ready have a directory you wish to use for TLMP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directory and skip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hange to the TLMP directory by typing CD \TL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ype "copy c:\tlmp\*.exe a:\tlmp" to copy all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to the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You need to set up some events.  Type events to do thi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asks for the command, you should give absolut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unless it's in the 'path' statement.  Rea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You need to add a few statements to you autoexec.bat fil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switch to the TLMP directory inside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call the program.  Don't forget to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Little Maintenance Program on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received This Little Maintenance Program in the mai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show how to install TLMP on the C 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 drive. You can use any other drive by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your drive in place of C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eck to be sure you are logged on the C drive and o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To be sure you are at the root directory type C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ke a sub directory for the TLMP files by typing MD \TLM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ready have a directory you wish to use for TLMP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directory and skip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hange to the TLMP directory by typing CD \TL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lace the TLMP disk in drive A and copy the 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this directory by typing COPY A:\*.* C:\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emove the disk in drive A and type CD \TLMP to go to the 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You need to set up some events.  Type events to do thi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asks for the command, you should give absolut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unless it's in the 'path' statement.  Rea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You need to add a few statements to you autoexec.bat fil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switch to the TLMP directory inside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call the program.  Don't forget to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Little Maintenance Program on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received This Little Maintenance Program VIA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show how to install TLMP on the C 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 drive. You can use any other drive by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your drive in place of C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eck to be sure you are logged on the C drive and o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To be sure you are at the root directory type C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ke a sub directory for the TLMP files by typing MD \TLM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ready have a directory you wish to use for TLMP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directory and skip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hange to the TLMP directory by typing CD \TL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Place the zipped file into the \TLMP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Unzip the compress file.  Be sure to copy a compresse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 copy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You need to set up some events.  Type events to do thi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asks for the command, you should give absolut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unless it's in the 'path' statement.  Rea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You need to add a few statements to you autoexec.bat fil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switch to the TLMP directory inside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call the program.  Don't forget to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VEN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ents program (events.exe) setups up the data base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an on execution of the TL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hing you will need to do is (a)dd some events.  Sel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sk you for the command to be ran.  To run chkd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hkdsk'.  Next it will ask you for a comment on the comman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Checks the hard disk".  It will then ask you how ofte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it to run every three days, press '3'.  It will now as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ffset.  This is so that you can have a few programs ru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days, and not have them all run at the same time.  Just press '0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, say you wanted to run a virus checker every three day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on the same day as chkdsk, this would take way to long to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third day.  To even out the load, you type the comman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rus scanner when it prompts you for the comman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like "c:\virus\scan.exe c:".  Enter in a commen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hecks for viruses".  Now it will ask you how often, type '3'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ffset, type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view/edit/delete your events by selecting the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lete a command from the top of the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bubble the free space at the top, to the bottom. 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it on slow machines, you will most likely not notice this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L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rogram (tlmp.exe) that does all the calling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keeps a small database (data.dat) for keeping track of the la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, and what the run count is.  It never starts that number o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start the count again, just delete the dat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command line op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lmp h" will get you a litt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lmp f" will force action, even if it already ran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lmp s" will show the count of the dat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lmp a" will force all event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lmp e" will allow you to set number of days run. (no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vailable when this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btain the lastest version of this software at Mi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723-1657, in the system utilities room.  You can als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est version by anonymous ftp to ftp.netcom.com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/pub/sc/schwenk/ as file tlmp.zip.  You will not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s list from this directory, but it's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free to copy and distribute This Little Maintenan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r groups or clubs may make copies of TL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o members for a fee that covers copy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costs.  Bulletin Board Systems (BBS)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ubscription fees may post TLMP for downloa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s (BBS) that are free may post TLM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by its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ndor may distribute TLMP, for a fee under US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vers copying and other administrative costs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have to obtain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producers have to obtain a written permission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vernment, educational, and commercial institutions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th the author prior to use  (please contact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dis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COPYRIGHT, ET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not in any way associated with ComputerTime, 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's.  ComputerTime and/or it's employee's have had no part 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s, producing, or supporting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itch Schwenk, the author, and ComputerTime and/or it's employ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disclaim all personal liability to any and damages or un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which are caused by This Little Maintenance Program 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les.  I make no guarantees on the operation of Th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, whatsoever.  USE THIS PROGRAM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ire software program (This Little Maintenance Program)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4-1995 Mitch Schwenk.  You may freely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is Little Maintenance Program and a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providing it is in it'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has been taken to ensure this program is virus-free and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use.  However, you use this program at your own risk. I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Time and/or it's employees cannot accept responsi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to your computer, or to any data held on your computer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f this program.  I and/or ComputerTime and/or it's employ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ttle Maintenance Program (any version) basically has no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/warranty basically because I don't want to get sued ove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"as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glish version - here's the legal stuff: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"AS-IS".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ARE MADE AS TO IT OR ANY MEDIUM IT MAY BE ON. I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Time AND/OR IT'S EMPLOYEE'S WILL PROVIDE NO REME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know it may be very redundant, but I'm b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how your support for the program by fill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and sending me a little present.  Thanks a lo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This Little Maintence Program 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(______)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Blank if U.S.A.)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is Little Maintenc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BS, phone number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 (optional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get email through Compuserve, Internet, MCI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, etc. what is/are your email address(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I have enclosed a check (U.S. bank only) or money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__________ (U.S.) for supporting This Little Mainte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remember, to send at least $10 for a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enclose $6 (U.S.) extra for outside the U.S.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needed if you want to recieve this VIA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enclose $2 (U.S.) extra for diskette and postage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need if above is true, or your recieving th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que or money order payable to "Mitch Schwe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ch Schwe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40-D GreeenBack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rus Heights, ca. 95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gistered copy, please send 10 dollars or mor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terNet access, with a mail system capable of recieving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please add $2 for a disk, and postage. 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.S., please send $6 (U.S.) dollars for extra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                                     $________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a disk add two dollars          ($2) $________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a disk for outside U.S.         ($6) $________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fornia Residents add 7.25% sales tax          $________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$________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ize:  [ ] 5.25   [ ] 3.5   (Please check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uying a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LMP is sent over the InterNet, it will be in zip'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know that pkzip's password is easily cracked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passwor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 (8 lette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itch Schwenk 1994-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