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718614538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953160530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