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00384310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69562857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77684945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1191085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