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Posting Payroll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I use posting to describe the act of adding hours for your employees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There are 4 methods currently available to post your payroll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. Posting through the employee file</w:t>
      </w:r>
    </w:p>
    <w:p>
      <w:pPr>
        <w:pStyle w:val="Normal"/>
        <w:tabs>
          <w:tab w:val="clear" w:pos="720"/>
          <w:tab w:val="left" w:pos="360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ab/>
        <w:t>This is a method of posting where all of the records are available for 1 employee.</w:t>
      </w:r>
    </w:p>
    <w:p>
      <w:pPr>
        <w:pStyle w:val="Normal"/>
        <w:tabs>
          <w:tab w:val="clear" w:pos="720"/>
          <w:tab w:val="left" w:pos="360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 xml:space="preserve">There are menu options available to set filters on the dates you wish to see when the </w:t>
        <w:tab/>
        <w:t xml:space="preserve">locate button is pushed. This option is used primarily to edit employee records when </w:t>
        <w:tab/>
        <w:t>you  find a bad posting in a report. It is also the only way to post commissions.</w:t>
      </w:r>
    </w:p>
    <w:p>
      <w:pPr>
        <w:pStyle w:val="Normal"/>
        <w:tabs>
          <w:tab w:val="clear" w:pos="720"/>
          <w:tab w:val="left" w:pos="360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It could however be used to post, say 4 days starting at the 18th. By selecting filters </w:t>
        <w:tab/>
        <w:t>and setting a default date.</w:t>
      </w:r>
    </w:p>
    <w:p>
      <w:pPr>
        <w:pStyle w:val="Normal"/>
        <w:tabs>
          <w:tab w:val="clear" w:pos="720"/>
          <w:tab w:val="left" w:pos="360" w:leader="none"/>
        </w:tabs>
        <w:rPr>
          <w:sz w:val="24"/>
          <w:szCs w:val="24"/>
        </w:rPr>
      </w:pPr>
      <w:r>
        <w:rPr>
          <w:sz w:val="24"/>
          <w:szCs w:val="24"/>
        </w:rPr>
        <w:t>2. Random Posting.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>
          <w:sz w:val="24"/>
          <w:szCs w:val="24"/>
        </w:rPr>
        <w:tab/>
        <w:t xml:space="preserve">This is a method where you pick the date you are posting for and then select </w:t>
        <w:tab/>
        <w:t xml:space="preserve">employees through a lookup. </w:t>
      </w:r>
      <w:r>
        <w:rPr>
          <w:b/>
          <w:bCs/>
          <w:sz w:val="24"/>
          <w:szCs w:val="24"/>
        </w:rPr>
        <w:t>See the random method section</w:t>
      </w:r>
      <w:r>
        <w:rPr>
          <w:sz w:val="24"/>
          <w:szCs w:val="24"/>
        </w:rPr>
        <w:t xml:space="preserve"> to see more detailed </w:t>
        <w:tab/>
        <w:t>instructions.</w:t>
      </w:r>
    </w:p>
    <w:p>
      <w:pPr>
        <w:pStyle w:val="Normal"/>
        <w:tabs>
          <w:tab w:val="clear" w:pos="720"/>
          <w:tab w:val="left" w:pos="360" w:leader="none"/>
        </w:tabs>
        <w:rPr>
          <w:sz w:val="24"/>
          <w:szCs w:val="24"/>
        </w:rPr>
      </w:pPr>
      <w:r>
        <w:rPr>
          <w:sz w:val="24"/>
          <w:szCs w:val="24"/>
        </w:rPr>
        <w:t>3. Selective Posting.</w:t>
      </w:r>
    </w:p>
    <w:p>
      <w:pPr>
        <w:pStyle w:val="Normal"/>
        <w:tabs>
          <w:tab w:val="clear" w:pos="720"/>
          <w:tab w:val="left" w:pos="360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 xml:space="preserve">You are taken through all active employees either in name order or in Social Security </w:t>
        <w:tab/>
        <w:t xml:space="preserve">number order. Then asked Yes/No did this employee work this day. If yes you are </w:t>
        <w:tab/>
        <w:t xml:space="preserve">taken to the posting screen. The order, either name or social security number is </w:t>
        <w:tab/>
        <w:t xml:space="preserve">selected from the active menu prior to beginning a day.  </w:t>
      </w:r>
    </w:p>
    <w:p>
      <w:pPr>
        <w:pStyle w:val="Normal"/>
        <w:tabs>
          <w:tab w:val="clear" w:pos="720"/>
          <w:tab w:val="left" w:pos="360" w:leader="none"/>
        </w:tabs>
        <w:rPr>
          <w:sz w:val="24"/>
          <w:szCs w:val="24"/>
        </w:rPr>
      </w:pPr>
      <w:r>
        <w:rPr>
          <w:sz w:val="24"/>
          <w:szCs w:val="24"/>
        </w:rPr>
        <w:t>4. Time Clock update.</w:t>
      </w:r>
    </w:p>
    <w:p>
      <w:pPr>
        <w:pStyle w:val="Normal"/>
        <w:tabs>
          <w:tab w:val="clear" w:pos="720"/>
          <w:tab w:val="left" w:pos="360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This is a way to update payroll from time clock punches. Use it to update payoll</w:t>
      </w:r>
    </w:p>
    <w:p>
      <w:pPr>
        <w:pStyle w:val="Normal"/>
        <w:tabs>
          <w:tab w:val="clear" w:pos="720"/>
          <w:tab w:val="left" w:pos="360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from my Timeclock software.</w:t>
      </w:r>
    </w:p>
    <w:p>
      <w:pPr>
        <w:pStyle w:val="Normal"/>
        <w:tabs>
          <w:tab w:val="clear" w:pos="720"/>
          <w:tab w:val="left" w:pos="36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360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No matter how you select to post your payroll the data remains the same. Feel free to mix </w:t>
      </w:r>
    </w:p>
    <w:p>
      <w:pPr>
        <w:pStyle w:val="Normal"/>
        <w:tabs>
          <w:tab w:val="clear" w:pos="720"/>
          <w:tab w:val="left" w:pos="360" w:leader="none"/>
        </w:tabs>
        <w:rPr>
          <w:sz w:val="24"/>
          <w:szCs w:val="24"/>
        </w:rPr>
      </w:pPr>
      <w:r>
        <w:rPr>
          <w:sz w:val="24"/>
          <w:szCs w:val="24"/>
        </w:rPr>
        <w:t>your methods.</w:t>
      </w:r>
    </w:p>
    <w:p>
      <w:pPr>
        <w:pStyle w:val="Normal"/>
        <w:tabs>
          <w:tab w:val="clear" w:pos="720"/>
          <w:tab w:val="left" w:pos="36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360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I am also looking for new ways to post payroll be it from a Poll of a device like a electronic time clock or from POS software. </w:t>
      </w:r>
    </w:p>
    <w:p>
      <w:pPr>
        <w:pStyle w:val="Normal"/>
        <w:tabs>
          <w:tab w:val="clear" w:pos="720"/>
          <w:tab w:val="left" w:pos="36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36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36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36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36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36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36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36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36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36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36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36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36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36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36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36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36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36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360" w:leader="none"/>
        </w:tabs>
        <w:rPr>
          <w:sz w:val="24"/>
          <w:szCs w:val="24"/>
        </w:rPr>
      </w:pPr>
      <w:r>
        <w:rPr>
          <w:b/>
          <w:bCs/>
          <w:sz w:val="24"/>
          <w:szCs w:val="24"/>
        </w:rPr>
        <w:t>Random Method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t>1. From the menu select Random Posting</w:t>
      </w:r>
    </w:p>
    <w:p>
      <w:pPr>
        <w:pStyle w:val="Normal"/>
        <w:tabs>
          <w:tab w:val="clear" w:pos="720"/>
          <w:tab w:val="left" w:pos="360" w:leader="none"/>
        </w:tabs>
        <w:rPr>
          <w:sz w:val="24"/>
          <w:szCs w:val="24"/>
        </w:rPr>
      </w:pPr>
      <w:r>
        <w:rPr/>
        <w:t>2. Enter in the date you will be doing.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t>You will see a screen similar to the one shown below.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object w:dxaOrig="8625" w:dyaOrig="646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1.25pt;height:323.25pt" filled="f" o:ole="">
            <v:imagedata r:id="rId3" o:title=""/>
          </v:shape>
          <o:OLEObject Type="Embed" ProgID="" ShapeID="ole_rId2" DrawAspect="Content" ObjectID="_1417977695" r:id="rId2"/>
        </w:objec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t>The actions available are: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tab/>
      </w:r>
      <w:r>
        <w:rPr>
          <w:b/>
          <w:bCs/>
        </w:rPr>
        <w:t>Ins</w:t>
      </w:r>
      <w:r>
        <w:rPr/>
        <w:t>ert key is like add push button this will add a new record.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tab/>
      </w:r>
      <w:r>
        <w:rPr>
          <w:b/>
          <w:bCs/>
        </w:rPr>
        <w:t>Del</w:t>
      </w:r>
      <w:r>
        <w:rPr/>
        <w:t>ete key to delete the selected record.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tab/>
      </w:r>
      <w:r>
        <w:rPr>
          <w:b/>
          <w:bCs/>
        </w:rPr>
        <w:t>Enter</w:t>
      </w:r>
      <w:r>
        <w:rPr/>
        <w:t xml:space="preserve"> key to change the posted hours of the selected record.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tab/>
      </w:r>
      <w:r>
        <w:rPr>
          <w:b/>
          <w:bCs/>
        </w:rPr>
        <w:t>Esc</w:t>
      </w:r>
      <w:r>
        <w:rPr/>
        <w:t xml:space="preserve"> key to select a new date or to quit from random postings.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t xml:space="preserve"> </w:t>
      </w:r>
      <w:r>
        <w:rPr/>
        <w:tab/>
        <w:t>Note: These are keys on your keyboard not push buttons.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>
          <w:b/>
          <w:bCs/>
        </w:rPr>
        <w:t>Now Push the Insert key on your keyboard</w:t>
      </w:r>
      <w:r>
        <w:rPr/>
        <w:t>.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t>The  Following screen will appear.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t xml:space="preserve">      </w:t>
      </w:r>
      <w:r>
        <w:rPr/>
        <w:tab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object w:dxaOrig="8625" w:dyaOrig="646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1.25pt;height:323.25pt" filled="f" o:ole="">
            <v:imagedata r:id="rId5" o:title=""/>
          </v:shape>
          <o:OLEObject Type="Embed" ProgID="" ShapeID="ole_rId4" DrawAspect="Content" ObjectID="_294033492" r:id="rId4"/>
        </w:objec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t>You can select the employee you want in a number of ways. Lets try different ways.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t>Type the first letter of an employees last name. Notice how the lookup moves to the first matching person.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t>Now type in 2 characters of the a persons last name.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t>Now use the scroll bar and select the person with a mouse.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t>Now use the up/down arrow keys.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>
          <w:b/>
          <w:bCs/>
        </w:rPr>
        <w:t>Select the employee you want  and then press Enter to see the following screen</w:t>
      </w:r>
      <w:r>
        <w:rPr/>
        <w:t>.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object w:dxaOrig="8625" w:dyaOrig="646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31.25pt;height:323.25pt" filled="f" o:ole="">
            <v:imagedata r:id="rId7" o:title=""/>
          </v:shape>
          <o:OLEObject Type="Embed" ProgID="" ShapeID="ole_rId6" DrawAspect="Content" ObjectID="_167216325" r:id="rId6"/>
        </w:objec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>
          <w:b/>
          <w:bCs/>
        </w:rPr>
        <w:t>With the Add button selected press enter</w:t>
      </w:r>
      <w:r>
        <w:rPr/>
        <w:t xml:space="preserve"> .  Or select add with your mouse.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t>You will then be asked what job you are posting for.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>
          <w:b/>
          <w:bCs/>
        </w:rPr>
        <w:t>Select a job then press enter</w:t>
      </w:r>
      <w:r>
        <w:rPr/>
        <w:t>.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t>NOTE: If this employee has only 1 rate available the job is selected for you.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t>The date is filled out for you from the previous screen.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t>You will be asked the hours. (Amount in the case of tips)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>
          <w:b/>
          <w:bCs/>
        </w:rPr>
        <w:t>Type in the hours or use the calculate time button</w:t>
      </w:r>
      <w:r>
        <w:rPr/>
        <w:t xml:space="preserve">. 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t>U is the short cut for calculate time.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t>The amount field will be filled out for you.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t>The Edit button turns to Save and is selected as the default.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>
          <w:b/>
          <w:bCs/>
        </w:rPr>
        <w:t>With save selected press Enter</w:t>
      </w:r>
      <w:r>
        <w:rPr/>
        <w:t>.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t>now all of the buttons are enabled.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t>You can at this point.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t>Add another posting for this employee for this day as long as it is a different job description.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t>Delete the posting you just made.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t>Edit or change the posting you just made.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t>Locate to view all posting for this employee on this day.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t xml:space="preserve">Note: Overtime is calculated after a posting is saved if  last posting puts the employee into overtime it will </w:t>
        <w:tab/>
        <w:t>be shown immediately.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>
          <w:b/>
          <w:bCs/>
        </w:rPr>
        <w:t>Use the Close button to return to the beginning</w:t>
      </w:r>
      <w:r>
        <w:rPr/>
        <w:t>.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MSOFFICE\WINWORD\TEMPLATE\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1-23T11:14:00Z</dcterms:created>
  <dc:creator>None</dc:creator>
  <dc:description/>
  <dc:language>en-US</dc:language>
  <cp:lastModifiedBy>None</cp:lastModifiedBy>
  <dcterms:modified xsi:type="dcterms:W3CDTF">1998-09-02T12:23:00Z</dcterms:modified>
  <cp:revision>3</cp:revision>
  <dc:subject/>
  <dc:title>Posting Payroll</dc:title>
</cp:coreProperties>
</file>