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189270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2145092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375480908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