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967189951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657804160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48072068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46384003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