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PMODE For Watcom C/C++ - v1.32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for Watcom C/C++ - v1.32, hence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PMODE/W. PMODE/W is Copyright (c) 1994-1996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-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- Performance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- PMODE/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- PMODE/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- Terms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- Licensing PMODE/W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upported DPMI INT 3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- 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- 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- 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- 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- 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- 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- 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 - Function 0801h - 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4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5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6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7 - Function EEFFh - Get DOS Exten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upported DOS extended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- Function 09h - Write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- Function 1Ah - S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- Function 1Bh - Get Allocation Information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- Function 1Ch - Get Allocation Information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- Function 1Fh - Get Drive Parameter Block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- 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- Function 2Fh - Get Disk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- Function 32h - Get Drive Parameter Blo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- Function 34h - Get Address of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- 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- 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 - 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 - Function 3Bh -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 - Function 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 - Function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 - Function 3Fh -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 - Function 40h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 - 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8 - 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9 - Function 47h - Ge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0 - Function 48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 - Function 49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2 - Function 4A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 - Function 4Bh - Sub-Function 00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4 - Function 4Eh - Search for Firs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5 - Function 4Fh - Search for Next File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 - 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7 - Function 62h - Ge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upported mouse extended INT 33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- Function 0009h - Defin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- Function 000Ch - Define Interrupt Subrout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- Function 0016h - Sav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- Function 0017h - Restore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1 - Over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all the information you will need to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Watcom C/C++ protected mode programs. All of th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of about using PMODE/W commercially and non-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this section. Specific information on INT 31h and INT 21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 supported by PMODE/W is in the following sec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tested this extender with Watcom C/C++ versions 9.5,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, and 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We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PMODE/W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have no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sulting from the use, misuse, or modification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used in this documentation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is a DOS extender for the Watcom C/C++ package. It 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in full 32 bit protected mode, with access to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ystem. PMODE/W basically extends the DOS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nd provides a simple interface to the real mode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your code. PMODE/W takes care of all aspects of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protected mode and maintaining compatibility wit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oftware. PMODE/W deals with low level necess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s, memory management, IRQ and interrupt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protected mode translation functions, exception handl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spects of running in protected mode. Your cod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pecific aspects of different systems, such as XMS/EMS/VCPI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 PMODE/W will run on top of almost any system and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rvices to your program through the DPM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s well as most standard DOS functions extended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replaces DOS/4GW extender in the Watcom C/C++ package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requires a stub and an large external extender, PMODE/W i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r in one. The generated executable contains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as the stub. When run, PMODE/W will take care of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executing the protected mode portion of the program. PMODE/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d advantage of allowing you to compress you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s also completely interchangeable with DOS/4GW. You may plug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most any Watcom C/C++ programs without worry. So long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DOS/4GW specific functions, the code will work f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witch directly back to DOS/4GW if for any reaso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PMODE/W. This also allows you to debug PMODE/W programs u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debugger, as any uncompressed PMODE/W executable can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simply by executing it with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years have gone into the development of PMODE/W. It is now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DOS extender, and has gone through its fair share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 It is at this point, a very stable protected m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ains have gone into the optimization and testing of PMODE/W. 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have been speed, size, and stability. We now feel that we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of those things. But don't take our word for it, try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do that very easily before you actually decide to buy PMODE/W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PMODE/W into any popular program out there which uses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m it up, if you are looking for a good solid, stable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PMODE/W may be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dvantages of PMODE/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 external extender required (everything needed to execute is in the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mall size (less than 12k for the entire extend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Low extende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oes not require ANY extended memory to load 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in files should be present in your PMODE/W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LE_ID.DIZ 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PDATES.DOC   - Information about updat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DOC    - The 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   - The actual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FAQ    -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LNK    - Example linker initialization file fo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.EXE  - PMODE/W parameter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BIND.EXE   - PMODE/W bi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LITE.EXE   - PMODE/W protected mode executab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WVER.COM    - PMODE/W version 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TILS.DOC     - Documentation on PMWSETUP, PMWBIND, PMWLITE, and PMW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XAMPLES.ZIP  -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want to add a new system, PMODE/W, to your WLSYSTEM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you need to do in this case is add the contents of PMODEW.L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LSYSTEM.LNK file, this will add the system 'pmodew' to you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You may also just compile to a 'dos4g' system but replace the stu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Performance and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jor concerns in developing PMODE/W were speed, size, and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itself was written entirely in assembly. When running under PMODE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be running at a privilege level of zero,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. PMODE/W does not virtualize what it does not need to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y protected mode mechanism that is slow. For example,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clean or under XMS, PMODE/W does not turn on paging. Unde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provides both VCPI and DPMI services, PMODE/W will opt for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hich is significantly faster than DPMI. When PMODE/W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eal mode, it switches the system into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V86 mode (when it can, under VCPI this is not possibl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back to the VCPI server). In terms of speed, when you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PMODE/W, it is running as fast as the syste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 on disk, we need say no more than for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MODE/W executable and compare it to other extenders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, you may do tests yourself to confirm that PMODE/W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up a lot less memory at run-time than the competition. In fact,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if there is absolutely no exte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f course there is enough low memory for the program). To be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we squished the PMODE/W executable with our ow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expressly for the purpose, this though demonstrates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ook most of our optimiza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compatibility, PMODE/W is almost fully compatible with DOS/4GW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tcom C/C++ is concerned. PMODE/W extends only thos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Watcom C/C++ libraries, though this is a good dea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BIOS INT 13h functions, which PMODE/W does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also provides a subset of DPMI 0.9 INT 31h functio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e do not emulate DOS/4GW though, as none of its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by PMODE/W. PMODE/W will run under a clean system, XMS, VCP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. Though you should be aware that under a DPMI system, PMODE/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PMI functions, but rather the actual DPMI ho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You should also be aware that PMODE/W will leave the A20 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real mode. Disabling the A20 for real mod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t is a big slowdown during mode switches to have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20, so PMODE/W avoi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MODE/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under a clean system, XMS, or VCPI, PMODE/W ha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In this case, it can set up the system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r the various conditions. Under DPMI, the DPMI hos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ull protected mode control and PMODE/W will install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n top of that. If the system provides both VCPI and DPMI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will use the VCPI services for faster execution, unless instru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setup program. When PMODE/W does have protected mode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/XMS/VCPI, it runs all code at a privilege level of zero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lean or XMS system, paging will not be enabled. This is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crease, but there is no real need to manag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provides a subset of DPMI 0.9 function call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hen a DPMI host is not present. PMODE/W will pass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rom protected mode to their default real mode handl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ed mode handlers have been installed for them, just as DPM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gisters will be passed on to the real mode handl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can not be as they have different meanings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The flags will be passed back from the real mode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interface to all real mode interrupt routin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rameters in the segment registers, for example, INT 16h functio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RQs that occur in protected mode and have not been ho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 will be sent on to their real mode handlers. If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real mode, and a protected mode handler has hooked that IRQ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otected mode handler first. The protected mod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real mode handler for that IRQ by calling the previou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that IRQ. This behavior is in accordance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f you hook a protected mode IRQ (INT 31h function 0205h), the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RQ in real mode (INT 31h function 0201h), the protected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if the IRQ occurs in protected mode, and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IRQs if they occur in real mode. Setting up two handl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res minimal latency. This means a handler will get contro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occurs as soon as physically possible. PMODE/W does have to interv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Q process, however, when the low 8 IRQs are mapped to INTs 08h-15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RQs from CPU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DPMI specifications, PMODE/W will pass u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1ch (BIOS timer tick), 23h (DOS CTRL+C), and 24h (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 from real mode to protected mode. This means that those interru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oked directly in protected mode without having to set up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yourself. PMODE/W will also pass interrupt 1bh (BIOS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mode up to protected mode. This is not a DPMI requireme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sake of compatibility with DOS/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eparture by PMODE/W from official DPMI specifica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ion. DPMI documentation states that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llocated through function 0501h is guarant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lignment. The PMODE/W DPMI implementation will enforce only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/W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MODE/W executable is run, PMODE/W will attempt to swit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tected mode and load the protected mode por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there is some error, not enough memory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 PMODE/W will exit with an error message. If loa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PMODE/W will pass execution control on to the program.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y 16 bit code and data into low memory, but 32 bit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into low or extended memory depending on ava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modifiable parameters in the PMODE/W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affect protected mode execution. For the most pa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al with memory. PMODE/W allocates one large bloc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s pool from which it provides memory to its client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value for the extended memory to be allocat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all of the extended memory in the system.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size of the block you want PMODE/W to take from the 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ize of the largest block available to the defaul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functions. You may set the maximum to zero to indicat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ANY extended memory. The amount of memory that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to allocate from the system determines how much extended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to other if you shell out of your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ariable specifies the amount of low memory for PMODE/W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ee. If PMODE/W can, it will accommodate this value by loading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into extended memory. If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is, 32 bit code and data will be loaded into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If PMODE/W can not keep this much low memory free, it will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Setting this parameter to a high value will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DOS/4GW behavior of loading all 32 bit code an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If you do not necessarily need any extra low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your program, you may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roup of parameters that specify the number and size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witch stacks. Whenever you make a call to real mode, or a call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is passed from real mode to its routine in protected mode, a nest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se parameters have meaning only if the program is not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ystem. If a DPMI host is in place when the program is run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nested stacks for mode switches. The number of nested stac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nested mode switches your program can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witch methods. The size of both the real mode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 can also be specified. By default, these values ar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operation. However, if you intend to use a lot of st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ected mode IRQ handler, or a lot of recursiv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ize of the protected mode nested stacks. The more nested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and the larger they are, the more low memory is needed by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oup of variables that has meaning only under clean/XMS/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cify the number of selectors and DPMI callbacks you want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. The more selectors and callbacks you ask for, the mo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by PMODE/W, though the amount of low memory used for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ow so that large numbers of each can be specified. Ther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less than the number of selectors and callback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 due to the protected mode system and C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m. For this reason you should request 20h-40h mor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-4 more callbacks than you will ne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other miscellaneous parameters that can be se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ge tables to use under a VCPI system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quires 4k of low memory to be used by PMODE/W and maps 4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directly affects the maximum amount of extended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VCPI system. This parameter is only the maximum number of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. At run-time, only as many page tables will be allocate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Under a clean/XMS system, no page tables are requ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no meaning. But under VCPI, you may want to restri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tables to save low memory if you do not need more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tended memory. This puts a maximum ceiling o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which may be lower than the maximum actually specifi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second parameter specifies the order of DPMI and 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CPI will be checked before DPMI, but you may set DPM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efore VCPI so that under a system which supports both VCPI and 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will be used. The third variable specifies how many pages to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 calls (INT 31h function 0800h) under VCPI.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lean system, paging is not enabled, and PMODE/W does not need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mapping. Each page will allow you to map up to 4M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akes up 4k of extended memory. So for example, if you inten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M frame buffer of a video card, you will need only one page.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o zero if you do not intend to map any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specifies whether PMODE/W displays its bann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esirable to indicate that the program is indeed running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ashed, as allocating memory from certain VCPI servers can b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Terms for non-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permitted to use this DOS extender i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nd non-shareware software programs free of 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us, provided that if the program is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public, free of any charge for the program itself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 on what kind of reselling of the above mention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shareware houses, CD-ROMs, etc...), as long as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 no financial obligation to the author(s). The only 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n this case is that you credit us in your production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It would also be nice, but not necessary, if you dropped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us of your use of PMODE/W in so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Licensing PMODE/W for 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PMODE/W in a commercial, shareware, or an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old or has attached to it an obligation to buy someth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mmercial distribution license. This license will allow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any and all applications using PMODE/W crea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lder of the license. A separate license is NOT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which PMODE/W is used. This license is non-transferrabl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l, give, loan, or otherwise transfer it to some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fee is $500 U.S. for commercial or sharewar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, this license is valid for any and all programs creat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company purchasing the license until the end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one time fee, with no restrictions on how many program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. There is a special discount available to students on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can be purchased by university students for $1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-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licensing PMODE/W for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contact u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00 Riding 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ean, VA 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ramer1@osf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On the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i.net/pmw (Official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orsai.org/~daredevi/pmw (Latest version downlo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rop a note to the sysop on the Data Connection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506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703-847-0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or technical questions, drop a no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@dorsa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2 - Supported DPMI INT 31h func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duplicates a subset of DPMI protected mode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ONLY in protected through INT 31h.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ervices, extended memory services, interrupt services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some other miscellaneous things. A function is cal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to the function code, setting any other registers for th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T 31h. Upon return, the carry flag will be clear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. If the carry flag is set, the function fail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served unless otherwise specifi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here, functions 0600h, 0601h, 0702h, and 0703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ry flag clear to stay compatible with code that u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PM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2h - Segment to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real mode segment into a protected mod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Multiple calls for the same real mode segment return the sam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turned descriptor should never be modifi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 Descriptors function (0000h) can allocat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escriptors, but only return a selector for the firs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access right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ontents of an 8 byte buffer into the descrip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100h - Allocat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low memory through DOS function 48h and allocates it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</w:t>
        <w:tab/>
        <w:t xml:space="preserve">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101h - Fre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low memory block previously allocated by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102h - Resize DOS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a low memory block previously allocated by function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protected mode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size of largest avail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202h - Get Processor Exception Handler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exception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ce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exception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handles exceptions under clean/XMS/VCPI environments. Under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exception handling is provid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only traps exceptions 0 through 14. The default behavi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execution and do a debug dump. PMODE/W will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0, 1, 2, 3, 4, 5, and 7, instead of passing them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handlers as DPMI specification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203h - Set Processor Exception Handler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a handler for a CPU exception or fault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pplication to intercept process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exception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handles exceptions under clean/XMS/VCPI environments. Under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exception handling is provid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only traps exceptions 0 through 14. The default behavi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execution and do a debug dump. PMODE/W will term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0, 1, 2, 3, 4, 5, and 7, instead of passing them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handlers as DPMI specification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wish to hook one of the low 8 interrupts, you must hook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 It will not be called if you hook it wit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wish to hook one of the low 8 interrupts, you must hook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 It will not be called if you hook it wit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FAR CALL with flags pushed on the stack to a real m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</w:t>
        <w:tab/>
        <w:t xml:space="preserve">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   = DPMI major version as a binary number (VCPI/XMS/raw returns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DPMI minor version as a binary number (VCPI/XMS/raw returns 5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</w:t>
        <w:tab/>
        <w:t xml:space="preserve">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0 = host is 16bit (PMODE/W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</w:t>
        <w:tab/>
        <w:t xml:space="preserve">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</w:t>
        <w:tab/>
        <w:t xml:space="preserve">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 xml:space="preserve">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</w:t>
        <w:tab/>
        <w:t xml:space="preserve">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  <w:tab/>
        <w:t xml:space="preserve">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d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0800h -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hysical address into a linear address. This func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access devices mapped at a specific physical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the frame buffers of certain video card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:CX  = linear address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allocate and initializ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should not use this function to access memory below the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- Function 0801h - Free Physical Address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 mapping of physical to linear addresses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function 0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returned by physical address mapping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lient should call this function when it is finished us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mapped to linear addresses with function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5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6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</w:t>
        <w:tab/>
        <w:t xml:space="preserve">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7 - Function EEFFh - Get DOS Exten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formation about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E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   = 'PMDW' (504D445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= selector:offset of ASCIIZ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    = protected mode system type (0=raw, 1=XMS, 2=VCPI, 3=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    = processor type (3=386, 4=486, 5=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    = extender MAJ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= extender MINOR version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PMODE/W's implementation of this function, the value returned in 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4G data selector returned in 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always successful u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3 - Supported DOS extended INT 21h function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PMODE/W extends only the most widely us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tend" means to extend real mode 16:16 pointers which have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MB into the full protected mode range of 16:32 pointers with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. Since DOS can only address memory under 1MB, we must buffer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assed to or from DOS in low memory. Only DOS func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s or segment registers need to be extended. This mean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not listed here can still be used provided they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ose kinds of parameters. Examples of such functions ar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0h or INT 21h AH=2, etc. The following is a detailed list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PMODE/W. All segment registers used as parameters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electors. Any functions that are not list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real mode INT 21h handler without any buff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his and the other sections on interrupt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s to how PMODE/W deals with these interrupts. It is as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is familiar with the normal real mode operation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Function 09h - Write Str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'$' terminated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Function 1Ah - S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for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DS:E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unction 1Bh - Get Allocation Information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Function 1Ch - Get Allocation Information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=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= total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Function 1Fh - Get Drive Parameter Block for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Function 25h - S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Function 2Fh - Get Disk Transfer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return the value that was previously set by function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Function 32h - Get Drive Parameter Block for Specific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EBX -&gt;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= FFh (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- Function 34h - Get Address of InDO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s simply converts the real mode segment:offset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rotected mode selector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- Function 35h - Get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EBX -&gt;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20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- Function 39h - Crea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- Function 3Ah - Remov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- Function 3Bh - S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- Function 3Ch -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- Function 3Dh -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op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- Function 3Fh - Read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- Function 40h - 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</w:t>
        <w:tab/>
        <w:t xml:space="preserve">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- Function 41h - Dele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- Function 43h - Get/Set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desi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=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- Function 47h - Get Directo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</w:t>
        <w:tab/>
        <w:t xml:space="preserve">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&gt; buffer fo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inter to by DS:ESI is fill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- Function 48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allocates ONLY DOS memory below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- Function 49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= NULL selector (zeroed to prevent loading an invali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- Function 4A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</w:t>
        <w:tab/>
        <w:t xml:space="preserve"> = total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</w:t>
        <w:tab/>
        <w:t xml:space="preserve">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= maximum paragraphs available for specifi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equivalent to INT 31h function 01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- Function 4Bh - Sub-Function 00h - Load and Execu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</w:t>
        <w:tab/>
        <w:t xml:space="preserve">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BX -&gt;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n order to overcome DOS's inability to access data over 1 M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ecified in the parameter block will be copi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buffer before being passed on to DOS.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through DOS function 48h and freed through 49h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executing. There must be enough available low mem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data or an error will occur. Keep this in mind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vironment using spawnle()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- Function 4Eh - Search for Firs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</w:t>
        <w:tab/>
        <w:t xml:space="preserve">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- Function 4Fh - Search for Next Filename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keeps an internal DTA buffer in low memory that is us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nctions which use the DTA. After calling the real mode DO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will be transfered into the buffer specified by function 1A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ffer if function 1Ah wa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- Function 56h - Ren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</w:t>
        <w:tab/>
        <w:t xml:space="preserve">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DX -&gt;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&gt;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 - Function 62h - Get PS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6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= PS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returns the protected mode PSP selector. Use INT 21h/AH=51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ire a real 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4 - Supported mouse extended INT 33h function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functions are technically not part of Watcom C/C++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any of the libraries. But we exten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cause they are so widely used. The function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re those that require addresses to be passed in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use functions not listed here will work if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s parameters. This means that in addition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, functions like 0000h, 0001h, 0002h, etc... will wor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0012h and 0018h will not work directly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pass or return segment registers as parameters or requi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ing. You may still use those functions, but you must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PMI and make sure that any code or data they use resides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code is real mode code (like DPMI callback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to protected mode code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Function 0009h - Define Graphics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column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row of cursor hot spot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Function 000Ch - Define Interrupt Subrout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will use a DPMI real mode callback to pass control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your protected mod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alling this function with a FAR routine of 0000:00000000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real mode mouse driver with an address of 0000:000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 the interrup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Function 0016h - Sav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for driv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Function 0017h - Restore Driv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X -&gt; buffer containing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PMODE/W Document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