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MS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MS Interface for C 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is a shareware product; therefore, unregistered copies of TX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XMS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XM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XMS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XMS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XMS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XMS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MS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XMS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XMS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XMS is designed to offer a set of services to other executable code.  T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XMS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XMS may be registered for a fee of $1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XMS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XMS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XM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is a library of functions serving as an interface to XM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provides a quick and simple way for DOS programs to utiliz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common extended memory specification used in nearly 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.  The most commonly know manager containing XMS is Microsof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XMS archive contains libraries and header files for both 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C.  These files are in MICROSOF.ZIP and BORLAND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orporate TXMS into a program, include the header file TXMS.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the program with TXMS.LIB.  Consider the file EXAMPLE.C for a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XMS routines return integer error codes.  A returned cod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successful execution.  Nonzero error codes are always 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by XMS.  XMS error codes and explanations are presented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must be initialized before its memory management rout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Initialization is accomplished by calling initx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initxm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will typically be to query the amount of availabl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is done with getfree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getfreexmsmem(uint *freemem, uint *maxfre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uint" is a synonym for unsigned integer.  Given successful execu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records the number of free kilobytes (1024 bytes) in freeme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largest free block (in kilobytes) in maxfree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is allocated with get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getxmsmem(uint kilobytes, uint *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 should contain the desired size of the block (in kilobytes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cords a handle for future reference to the block in th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may be made between conventional memory and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vexmsmem().  This function may also be used to transfer between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movexmsmem(ulong bytes, uint sourcehandle, ulong sourceoff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desthandle, ulong dest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ulong" is a synonym for unsigned long.  bytes is the number of by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ansferred.  This number must be even.  sourcehandle is the XMS hand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lock.  sourceoffset is the offset in the source block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is to begin.  desthandle and destoffset are correspond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estination block.  If either sourcehandle or desthandle are zer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corresponding offset (sourceoffset or destoffset) are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pointers to a conventional memory address.  Therefore, zero hand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for transfers to and from conventional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ly allocated extended memory block can be resiz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resizexmsmem(uint kilobytes, u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kilobytes is the revised size of the block.  This function will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if the block is being expanded after several other block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blocks can be released with free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freexmsmem(u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locks should be released before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