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2506665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0147067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2758821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5918685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92502424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14063121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4776774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7300697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8276575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0443954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8643554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0641330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9259262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7184050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