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3715302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2669658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3440315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3285530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6221116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9886016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82804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4902330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0106000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7180926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8157378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9893555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3322958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8906362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