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. 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 Terminate &amp; Stay Resident Four Funct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.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numeric keypad for entry, along with the +, -, 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= sign for total.  The "c" key will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  The "e" key  functions as a clear ent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clear a just entered number and the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entry or the previous result. 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functions as a total key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lock will be turned on for you so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gin use on the numeric keypad directly.  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luded that will work properly with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  It simply does not turn on the number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alled CALC75-E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turned off the irritating cursor during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and back on afterwards.  The exit key i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or can be moved around the scree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one to view numbers under the calcul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is effected by holding down the shif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ing the right or left cursor key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keyboard, use the seperate curso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cent modifications to this progra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ension of decimal precision to nine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re attractive onscreen calculator metap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PUBLIC DOMAIN program. 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one.  You may upload it to your preferre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distribute the entire ARC file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ARC file includ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an updated version of the RESIDEN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name FFC48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programmers who would like to build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this into their own applications shoul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CTP.ARC from CompuServe or CALCTPU.ARC from GEn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BBS's around the U.S.  This file contains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to build the calculator into an application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f the colors, keyboard type, and wait fo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uce snow on some systems.  The sourc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for $60.00.  The calculator engine is in a UNIT file for T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an INCLUDE file for TP3.  Contact me directly for CALC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RC if you cannot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othy B.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15 Kenmoo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roit, Mich. 48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3-526-8415 (voice) After 6:30 P.M. 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73036,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 address = T.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