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RFntLib Version 1.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c) 1994  Rolf van Gelder, EINDHOVEN - 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INTRODUC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is a CLIPPER LIBRARY with Screen Fo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is Protected Mode compatible (ExoSpace &amp; Blin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_C5x.Lib  - Clipper 5.x library with functions to install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GA screen fonts. The library also contain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NTERNAL (built-in)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_S87.Lib  - Clipper Summer '87  version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Edit.EXE - Utility program to create / modif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Keep.COM - Utility program to install (and keep) a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utility is only available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2Obj.EXE - Utility program to convert RFE/RFV fon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abl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utility is only available for 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onts.ZIP   - Very many ready-to-use screen font files (EGA &amp;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.NG   - Norton Guide with all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Demo.PRG - Clipper 5.x demo program to illustra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s in RFntLib are very fast because they a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RFntLib, a PC with an EGA or VGA adap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RFntLi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use more read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reate a house style in your application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redefine all characters in the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even your own symbols and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is a Shareware produc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ontinue to use the program afte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mplete the included registration form (RFntLib.RE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.REG for Dutch users) and send it with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e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SCREEN FONT BASIC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supports two different types of screen fo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x 14 fonts for E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x 16 fonts for VGA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x 16 means : 8 dots horizontally; 16 dot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 font files can be recognised by the .RF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font files have the .RFV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, every PC uses a ROM screen font. By using RF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this font by a custom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ustom font can be a RFntLib INTERNAL font or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from an EXTERNAL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ly a screen font consists of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EGA font each character is 14 bytes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GA 1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byte represents a row (scanline) of 8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fonts (and also of the font file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 : 256 x 14 = 35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: 256 x 16 = 409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RFntEdit - SCREEN FONT EDITOR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Edit is a sophisticated screen font editor that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to create your own fonts or modify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-to-us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FntEdit there are 3 scree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N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font file to edit; delete font files; copy font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EGA fonts to VGA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ACTE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character to edit; Save the (modified) font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map to printer or di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map is an ASCII dump of all the characters in a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RACTER EDI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dit the selected character using many supplied too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ror; Scroll; Copy from ROM Font; Copy from Character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age of RFntEdit is simple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are editing a EGA (3584-bytes) font on a PC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de, the lowest 2 scanlines of the characters ar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y contain "garb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event this you may switch to EGA-mode before running RFn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you want to copy characters from one font to ano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"Clipboard"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&lt;F3&gt; in the Character Editing Screen to cop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 the current font and open the targe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target character and press &lt;F4&gt; to pas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the un-registered version of RFntEdit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a modified font .... (sorry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KE SURE THAT RFNTKEEP IS NOT LOADED WHILE USING RFNT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NTKEEP OVERRULES THE FONTS SET BY RFNTED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RFntKeep - UTILITY TO LOAD A SCREEN FONT UNDER DO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Keep is an utility (for registered users) to load a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se under DOS. It's a small TSR program that only consu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ont files included with RFntLib (EGA and VGA)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Keep. RFntKeep tries to keep the loaded font active, even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loads a font or switche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  RFntKeep [&lt;FontFileSpec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&lt;FontFileSpec&gt; is : [d:][\path\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mit the font file name the DEFAULT ROM FO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Keep will be loaded in memor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lready loaded, RFntKeep will change the current fo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&lt;FontFileSpe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possible to unload a loaded copy of RFntKeep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THAT RFNTKEEP IS NOT LOADED WHILE USING RFNT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DEMO. RFNTKEEP OVERRULES THE FONTS SET BY RFNTEDIT AND RFNTDEM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RFnt2Obj - UTILITY TO CONVERT RFE/RFV FILES TO LINKABLE OBJ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 RFnt2Obj &lt;FontFile&gt; [ &lt;ObjFile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ontFile&gt; - File specification of the Font Fil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e. ARTIST1.R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nt File has to be a 3584-byte EG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096-byte VGA screen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File&gt;  - File specification of the Object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e. SYSFONT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&lt;ObjFile&gt; is omitted, th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nt File will be used; the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aced with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e. RFnt2Obj C:\TEST\ARTIST4.R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create the file C:\TEST\ARTIST4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ed OBJ file will contain one, from Clipper callable,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function depends on the input Fo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put Font File is an EGA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is called R_EGAFon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input Font File is a  VGA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is called R_VGAFont 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EGAFont ( l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et = .T. : Set   the custom E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: Reset the custom EGA font (= load the default ROM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VGAFont ( l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Set = .T. : Set   the custom V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F. : Reset the custom VGA font (= load the default ROM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EGAFont () &amp; R_VGAFont () can be used with all Clipp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rom Summer '87 to CA-Clipper 5.xx) and are Protected M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: The generated Object File is stand-alone and therefor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 the RFntLib library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reate an Object file for the ARTIST1.RFV VGA font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nt2Obj ARTIST1.RFV ARTIST1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ll the R_VGAFont () function from your application (p.e. MYAPP.P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YAP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[Start of the 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VGAFont ( .T. )       *-- Set the ARTIST1 VGA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[Here goes the actual coding of the applicatio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- [End of the appli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_VGAFont ( .F. )       *-- Reset VGA font to the default ROM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build the ap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MY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Link file MYAPP, ART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RFntLib - CLIPPER LIBRARY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.Lib contains a number of functions to use differen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applications. You can even switch fonts whil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possibilities is to make user-selectable fonts (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lect his own favourite font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uses two types of screen fo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AL, built-in, fonts (EGA &amp;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TERNAL, custom,   fonts from disk (EGA &amp; 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unc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ENERA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IsEGAFl () - Determine if an E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IsVGAFl () - Determine if an VGA card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DefFnt  () - Install default ROM font (EGA or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FntName () - Retrieve the name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FntNr   () - Retrieve the number of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AL FO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EGAName () - Retrieve the name of an INTERNAL (built-in) E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EGAFnt  () - Install one of the INTERNAL (built-in) E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VGAName () - Retrieve the name of an INTERNAL (built-in) VG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VGAFnt  () - Install one of the INTERNAL (built-in) VGA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MaxFnt  () - Determine number of INTERNAL (built-in)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XTERNAL FON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FntFile () - Install an external EGA or VGA font from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_FntStr  () - Install an external EGA or VGA fon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tailed description of the functions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REGISTRATION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FntLib is a Shareware product. It is available through User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s, FTP-ser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opportunity to try the program at no charg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meets your needs. If you continue to use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, please complete the included registration form (RFntLib.RE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utch users Dutch.REG)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g. R.P.B. van Ge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innenwiertzstraat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5615 HG  EINDHOV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NETHERLANDS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BENEFITS OF REGISTRATION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 registered version of RFntLib will be sent to you by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HE REGISTERED VERSION DOESN'T DISPLAY THE REGISTR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ESSAGE AND DOESN'T HAVE THE 8 SECONDS DELAY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RFntKeep -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install (and keep) a font for use und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tility is NOT included in the UN-Registered vers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RFnt2Obj -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convert RFE/RFV font files to linkabl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tility is NOT included in the UN-Registered vers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possibility to SAVE modified fonts using the RFn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This option is disabled in the UN-Registered version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Run-time royalty-free license. You will be free to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ntLib functions into your Clipper application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y any royalty or fee for doing so. You may als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arket any such applications royalty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upport through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RCROLF@urc.tu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net  : RCROLF@heitu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USER GROUPS / SHAREWARE DISTRIBUTOR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User Groups are welcome to add RFntLib to their librari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ndi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t must be completely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 diskette/copying fee of $5 of less is charged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his documentation fil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ould appreciate notification that you have added RFn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RECEIVED RFNTLIB THROUGH EITHER A USER GROUP OR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, PLEASE REMEMBER THAT THE DISKETTE FEE YOU PAY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STITUTE LICENSING THE SOFTWARE, AND YOU ARE STILL OBLIG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IF YOU DECIDE TO USE RFNT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DISCLAIMER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owner disclaims all warranties and is not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of any kind. By using RFntLib you agree to thi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