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GTERM - Background VT102 Emulator with X/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 Dale G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ubenacadie, Nova Sco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nada B0N 2H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GTERM is distributed as Shareware.   If you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ularly and find it  useful, please contribute $30 US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amount within your means)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there is  sufficient  interest  (and donations)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s will be  added to the  program, such as a 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ript language, and the Kermit file transfer protoc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who give  the $30 shareware donation  for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be expected to do so fo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further development and future  release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end solely  upon contributions received from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.  (Translation: if it doesn't  pay, I'm not 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more time on it :-)  So if you wish to see new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is and  other high quality shareware programs  from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contribute what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.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GTERM is designed  to be  a small yet  reliable and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 terminal program  with full VT-102 emul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transfer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I.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B     Send BREAK exactly as long as key is he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C     Change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D    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E     Toggle loca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K     Set hot keys (Defaults to Ctrl-Left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L     Set line speed (baud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M     Toggle  echoing of incoming characters back to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O     Toggle DTR (data terminal ready)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P     Set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R     Reset VT-102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S     Save all settings into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X     Terminal DGTERM (remove it from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gUp      Perform YMODEM batch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PgUp     Perform XMODEM upload (CTRL-Pg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gDn      Perform XMODEM download/YMODEM batch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V.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  DGTERM's current  directory  defaults  to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when the program wa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  Multiple copies of DGTERM may be executed, each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different  communication ports.   The  hot key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 copy  of   DGTERM  should  be  unique   to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   DGTERM attempts to  choose an attribute set 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 best with  the video card  and video mode.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currently three attribute sets:  Mono,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ochrome displays;  Color, for use with CGA's, EGA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tc.; and  B&amp;W for use with CGA's, EGA's when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a  B&amp;W monitor.    See the  'Technical Inform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ion on how to change thes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.   To  perform an XMODEM download, use PgDn, the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's  name.  To perform  a YMODEM download, use 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just hit return--the host  end will suppl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   With YMODEM  batch uploads,  several wildcard 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specified,  separated by  spaces.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ay specify "*.ASM *.DOC *.OBJ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.   All  uploads/downloads take  place in  DGTERM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(as set by ALT-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.   ESC will abort any upload/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.   Currently, no screen retrace checking  is done, 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now may occur on older graphics  cards.  If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 to be a major problem, it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.   All  resident programs  (like  DGTERM, Sidekick, 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 be removed in the  *reverse* of order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re installed, otherwise crashes may  occur. 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nstalling  *any* resident  program can  be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 another  application  program  (which takes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tem interrupts) is currently runing on top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.   Be careful with ALT-O (toggling DTR).  If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TR low, depending upon the dip switch setting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m, your modem  may ignore your commands  (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ALT-O to bring DTR high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choosing hot keys (with ALT-K), press the desire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s  you with  (choosing from  ALT,  CTRL, Left  Shi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Shift) then  press and release the key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conjunction with these shif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if you want ALT-. to be the hot key, press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, then press ALT, press and release the . key, the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the shifts and the auxiliary key are optional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N' key if you just want to use shifts and no auxilia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.E. Press CTRL-SHIFT-N  to make  CTRL-SHIFT the hot 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ilarly, just press a  key without any shifts to 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as the  hot key (I.E.  Press F10 to  use F10 as the 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).    (I find  SysReq  to be  a  handy solo  hot  key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oards which hav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ALT-N (choosing  ALT as  the hot key)  can ge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trouble, as  you won't be able to access any of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s, and  thus can't  change the hot  keys again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nt  you  press ALT,  you  will  be toggled  ou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, before you  get a chance to hit the other key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 combi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when toggling  between DGTERM  and a graphics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GTERM  will  not  reset to  text  mode,  and  you will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  garbage.   No  crashes  will occur,  it 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use you.   Toggling again  will put you  safely back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graphics screen.  It is best to avoid toggling wh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 mode.  Graphics  mode toggling was left du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 of code and extra storage space it would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.  VT-102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atively complete VT-102 emulation is implemented (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/delete spaces on  line).  All feasible  featur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eric  keypad is  implemented with  the PC'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s F1-F4 taking the place of the VT-102's top row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ining keys on a standard PC numeric pad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T-102 positions.   The NumLock  key must be pres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use of the application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ations:    PC's PrtSc key is VT-10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's Numeric - is VT-102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's Numeric + is VT-102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I.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ollowing  details  will be  of  interest  to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GTERM  is written solely  in 8088  assembly languag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 kernel  and minimal  terminal  emulation is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 one kilobyte of code.   With the VT-102 emulation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 options, and various other  functions, it weig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ound 11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executed, it  allocates an extra 4K  fo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, 2K  for screen buffer, 4K for  a file buffer, and 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various  other uninitialized  data,  bringing the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ident memory to about 2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takes over the following BIOS 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08    - Timer interrupt, for timeouts &amp;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09    - Keystroke interrupt, for trapping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0B/0C - Communications interrupt, for obvious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21    - For capturing the use of DOS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28    - For capturing the use of DOS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at pains have been  taken to make the it  rel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rupt handling  (even at  19,200 baud),  and to 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iably yet safely with capturing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of  DGTERM's saveable  parameters are  located nea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ning of the  program, as are  the attribute set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se interested, here  are the actual values  (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dified with DEBUG.COM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Please  do not  distribute modified  versions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:  only  distribute   the  original  DGTERM.ARC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ing an untouched DGTERM.COM and DGTE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  Defaul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00: - - -    Jump to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03: 01       Communications port,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04: B0 04    Baud rate (04B0H == 12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06: 03       Parity, data, stop bit info (default 8,N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07: 00       Local echo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08: 00       Communications echo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09:  0A      Hot  shift  keys (01=Rshift,  02=Lshift,  04=Ctr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8=A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0A: 00       Hot shift scan code (00==no key required,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ifts as defin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0B: 0B       Line Control Register status--defaults to  DT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TS set, interrupt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18 bytes are the attributes for Color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= inverse         B =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 = underline       H = high intensity (b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   B    U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0C: 17       No   No   No   No   White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0D: 1F       No   No   No   Yes  Bright white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0E: 47       No   No   Yes  No   White o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0F: 4F       No   No   Yes  Yes  Bright white o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10: 97       No   Yes  No   No   Blinking white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11: 9F       No   Yes  No   Yes  Blinking bright white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12: C7       No   Yes  Yes  No   Blinking bright white o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13: CF       No   Yes  Yes  Yes  Blinking bright white o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14: 71       Yes  No   No   No   Blue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15: 79       Yes  No   No   Yes  Bright blue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16: 74       Yes  No   Yes  No   Red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17: 7C       Yes  No   Yes  Yes  Bright red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18: F1       Yes  Yes  No   No   Blinking blue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19: F9       Yes  Yes  No   Yes  Blinking bright blue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1A: F4       Yes  Yes  Yes  No   Blinking red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11B: FC       Yes  Yes  Yes  Yes  Blinking bright red on whi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1C: 2E  Normal status attribute  Yellow on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1D: 2F  Bold status attribute    White on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18 bytes are similar to the above 18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s, but are tailored for B&amp;W modes on color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1E: 07 0F 70 7F 87 08 F7 FF  70 7F 7F 7F F0 FF FF FF  7F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18 bytes are similar to the above 18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s, but are tailored for Monochrome display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30: 07 00 01 09 87 8F 81 89  70 70 70 70 F0 F0 F0 F0  70 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II.    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initial release, I believe when  errors occu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s, the resulting  uploaded file  may not be 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ing seems secure.  The next release should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iable uploads  when errors  occur (if  user respon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more importantly] contributions warrant a new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GTERM PC Terminal Program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to:                    Dale G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ubenacadie, Nova Sco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nada B0N 2H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Institution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ress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ty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nce/Stat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untry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al Code/ZIP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Copies: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 per copy ($30 US):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tal: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