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 Modem Communications System  [May 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-Ware 1989,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Cruces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lease 5.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 is a menu driven communications package which I designed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yet still have enough versatility to be useful. The following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tion, although not detailed, should be read before using Q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 E W  in Release 5.25+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ANSI support using DOS ANSI.SYS or equival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-1K Downloads fully compatible with BBS XMODEM-1k but a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over 99% effic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upport on all men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 E W  in Release 5.3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UPLOADS fully compatible with BBS XMODEM but a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over 99% efficient! (Should be used only on AT class BBS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now saves your modem setup in QTALK.DEF so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, port, etc. is only requi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 E W  in Release 5.4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may now be invoked with the '/Q' option for 'Q'uick ent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s opening screens and modem configuration to take you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erminal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install ANSI.SYS in your CONFIG.SYS file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[path]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th] is the location of the ANSI.SYS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ANSI.SYS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RIVER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ANSI.SYS driver, QTALK will not interpret ANSI control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containing QTALK sh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.DIR   (phon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.DOC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files should be located somewhere in your DOS PATH, or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are when communicating over the modem.  Placing i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f the PATH allows you to run QTALK from any area of your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QTA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pying QTALK to the desired disk area, run it by typing Q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w see the typical "opening remarks" screen, and a series of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s which will select the various COM port parameters which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 The first 3 menus set the COM port number (1 or 2), BAUD 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ty settings.  After setting this for the first time, QTALK will s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QTALK.DEF to be used each time QTALK is run.  After run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alter them, select the COM paramters from the main men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he peramanent defaults, delete QTALK.DEF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QTALK.EXE resides and re-run Q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COM paramters have been set, QTALK will initialize your 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you in the "Terminal Screen".  At this point, you will see the date (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), and two options at the bottom of your screen. To invoke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[Alt]-[M] or a MOUSE button.  You should see a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he main functions of QTALK. From here you may selec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unctions using a "Hot Key" or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menu functions may be selected by pressing thier "Hot Key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ghlighted letter in each menu option, or by clicking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you back to the "Terminal Screen" where you can typ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or another system (if conn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phone dialing directory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, added to, and selected for dialing. During 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will redial automatically every 20 seconds until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.  You will then return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Upload or Download files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nect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ALK uses XMODEM protocol, and an XMODEM protocol compatible Q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called XPRESS downloads.  The XPRESS download loo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just like XMODEM, only it is 99% efficient!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XMODEM download from a system, you can press the &lt;INS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ift to the high speed XPRESS protocol. During an XPRESS D/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your modems' RD light doesn't go off like a standard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/L.  This shows the added speed of the XPRESS downloa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an external protoco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o 5.25 is the XPRESS-1K option which is ful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1K but at a 99%+ transfer efficienc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erform an Upload, QTALK will automatically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enever the "go ahead" signal is received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way, you don't even need to go to the file transfer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Upload!  With QTALK 5.30 a new XPRESS upload is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fully compatible with most BBS XMODEM protocol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XMODEM upload, then select QTALK's XPRESS uploa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upload works like a "turbo" xmodem at up to 99%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without the need for external protocol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ue to the higher throughput of XPRESS U/L'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work properly on BBS systems which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T" (286 or 386) class of BB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hang-up the modem when connected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rminate a call when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current settings of port, baud,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e values stored in the QTALK.DEF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hese changes to be saved to the QTALK.DEF file as defa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QTALK.DEF file and re-run Q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execute a single DOS command (COPY, C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pressing &lt;Enter&gt; on a blank line, will load a new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 to do a series of DOS commands. After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simply type EXIT to return to QTALK. You may do th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, even while connected, without losing connectio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method of adding external protocols such as ZMOD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systems, your characters will not be sent back to yo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llows you to turn on/off local echoing. If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't see what you type, turn ON the echo. If echo is 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(DDOOUUBBLLEE), turn the ech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rminates the session, removes QTALK fro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[Alt]-[M] sequence to access the main menu,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]-[C] operation to toggle the "capture" mode on and off from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Capture will place all incoming data into a file called COMDATA.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capturing text files, messages, etc. for late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]-[C] initially will turn capture ON. Pressing it again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:           RECORD &amp;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normal operation of QTALK, there are two command lin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which allow you to record your default settings, a phone numb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sequence for later automatic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 /R       (Rec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R option tells QTALK to follow what you do, and record it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voking QTALK with the /R option, proceed to set the COM param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you use most often. When you reach the terminal screen, QTAL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roceed to the PHONE BOOK where you should dial the numb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.  After connecting to the other system, QTALK will begin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strokes for later use. To stop the recording process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]-[R] and the "RECORDING" signal on the top line should disappear.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ing session, you may notice that the file QTALK.CFG has been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ontaining QTALK.EXE. This is the recording that has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ter use. All data typed by you is recorded in encrypted for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 etc. is protected from people looking at the QTALK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QTALK with /R after previously recording a sequenc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 wish to record again. Answering [Y]es will overwrit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.CFG with the new data.  Answering [N]o will continue as if you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ith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 /P       (Play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tells QTALK to read the QTALK.CFG file created previous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R option. It will automatically set the COM parameters, dial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corded, and once connected, type the lines you entered dur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After all recorded data has been sent, the "PLAYING" signal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 /Q        (Quick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/Q will take QTALK past the opening screens and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to the "terminal" mode for quick response to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to Art Pike of Waterfront West Wildcat! for his suggestions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esting of QTALK and other QWA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ALK maybe copied and distributed freely.  This is to say, that a f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harged that exceeds the reasonable cost of distribution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enough to consider payment, you can sen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A. Qualt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 Linda Vista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Cruces, NM 88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Please include the software title(s) and version(s) with registration.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fee will entitle you to a free update and othe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PC a more useful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ach me at Waterfront West Wildcat! (505)-523-4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[M]essage for John Qualt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