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ctor and Matrix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Package fo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Zvika Ben-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(&g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by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(Dot Prod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&lt;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U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(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(&g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by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(Matrix by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&lt;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U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onized Matrix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Matrices, see Canonized and Stepped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Matrix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symmet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t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(Invertible)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a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ular (Non-Invertible)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met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describes all of the func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supported by Doctor Matrix. Basic familia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tor Matrix classes is assumed.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the  Programmer's Guide before using th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bed here. Furthermore, a basic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++ class mechanism is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, the word `scalar', whe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s  to a data type, is to be understood as an objec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ata  type of the elements of the matrix or  vect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whenever an error is encountered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sent  to  the  `cerr'  stream. When  such  an  err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, the value returned by the function is meaning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 is  to  be  ignored.  However,  all  such  cases 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 be  avoided by checking  the  valid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passed to the function before  calling 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 to avoid the `Subscript out of range' erro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 should  call  the member  functions  len()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)  or nrows() and ncols() (for matrices), and 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the subscripts are within the range returned by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The only exception is the "out of memory"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use the program to abort. A full list of erro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xplanations is suppli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1+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1  and  v2  must be vectors of the same or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sum of v1 and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sum  of two vectors is defined as the  su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 respective  elements.  In  particular,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v1+v2, then S(i)=v1(i)+v2(i) for a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1=v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1 and v2 must be vectors of 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v2 is copied into v1, and is also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v1's  new  alignment, order and elements are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of 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ffect  of  this  operator  is  equal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s   to  the  effects  of  Form  4 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. The operator is required  for 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rnal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1==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1 and v2 must be vectors of the sam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RUE (1) if v1 is equal to v2; FALSE (0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wo  vectors v1 and v2 are said to be equal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of  the  same order and alignment and  i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in  v1  are equal to their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in  v2. In other words, v1(i)==v2(i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(&g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str &gt;&gt; 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istr  is  any  object  of type istream  or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, e.g. 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is an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contents  of  v  are overwritten  with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 from the specified stream.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 read from the stream is equal to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vector. The vector preserves its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BY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a*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 is an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is any number of data type equal to tha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's   elements,  or  a  type   that   can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citly  cast to the vector's elements  (e.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&lt;float&gt; can be multiplied by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product of a and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product of a scalar by a vector is a vec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 order and alignment as the original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all  elements  are  equal  to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multiplied by the scalar. 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=n*V then P(i)=n*V(i) for a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(DOT PROD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1*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1  and  v2 are vectors of the same data  typ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  is  aligned  horizontally  and  v2  is 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 dot  product v1.v2, which is a scala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ype as the elements of v1 and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scalar product (or dot product) of v1  and 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equal  to  |v1|*|v2|*cos , where  |vn|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of the vector vn, and  is the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  and v2. It can be shown that this is also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(1)*v2(1) + v1(2)*v2(2) + ... + v1(n)*v2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the order of the two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 that  the  vector  alignment  must  be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bove, otherwise an error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&lt;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ostr &lt;&lt; 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ostr  is  any  object  of type ostream  or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, e.g. 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is an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elements of v are displayed, start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cursor   position.   The   element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`\n' (for vertically aligned 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`\t'  (for  horizontally aligned  vectors)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is added after the final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 is an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s an integer between 1 and the order of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Reference to the i-th element i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first  element is v(1), as  opposed  to 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s, in which the first element is a[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1-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1  and  v2  must be vectors of the same or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difference between v1 and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difference between two vectors is 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fference between their respective 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articular,  if S=v1-v2, then  S(i)=m1(i)-m2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U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v can be any vec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 additive inverse of v, which is  a  vec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ype, order and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additive inverse is a vector vtag,  su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+vtag  is  equal  to  a  vector  containing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es. It follows that for all i, v(i)=-vtag(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.ab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Scalar  equal to the length (or absolute value)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abosulte  value of a vector is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rt(v(1)*v(1) + v(2)*v(2) + ... + v(n)*v(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geometric meaning of this value is the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ecto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 member   function  can  be  used   only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_FUNCS  is defined. See the Programmer's 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e MATH_FUNC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.ali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If  v  is  aligned  horizontally (default)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is  V_HORIZ (0). Otherwise, return val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_VERT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return value is of an enumeration typ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_A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Form 1: Vector&lt;type&gt; v(or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2: Vector&lt;type&gt; v(order, V_V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3: Vector&lt;type&gt; v(order, V_HORI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4: Vector&lt;type&gt; v=v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type is any numeric data type (such as flo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, etc.) or any numeric clas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is  an  integer  specifying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_VERT  (1) or V_HORIZ (0) can optionally b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pecify the vector's alignment. If no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specified, the vector is assumed to be 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 (V_HORIZ).  The  enumeration  V_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two alignmen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Form 4, v2 must be of the same type as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.  The  new  vector  will  have  the  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 and exact same elements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Numeric  classes  used as data types  mus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 operators, assignment operators (=,  +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 the  equality  operator  (==),  and 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 (&lt;&lt;  and  &gt;&gt;). They  must  also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cit  casting from type int. If  MATH_FUNC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  an   sqrt()  function   receiving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 an  object of this  type  must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tructor  is  invoked transparently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 when a static Vector object goe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or  when a dynamic Vector objec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tructor  frees  dynamic  memory  which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used by the Vecto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le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Integer  specifying  the location  of  the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leading  element  in a  vector  i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zero element, going from left to right (o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o bottom, in vertically aligned v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(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.l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Integer   specifying  the  order  (or   number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) of the vect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 last   element   in  v  is   accessed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(v.len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.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A vector which is the transpose of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transposed  vector is of  the  same  typ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as v, and contains the same element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order, but its alignment is opposite: if v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ed   vertically,   then   v.T()   is  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1+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1  and  m2 must be matrices of the same or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sum of m1 and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sum of two matrices is defined as the  su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 respective  elements.  In  particular,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m1+m2, then S(i,j)=m1(i,j)+m2(i,j) for all i,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1=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1 and m2 must be matrices of 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m2 is copied into m1, and is also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m1's  new  alignment, order and elements are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ffect  of  this  operator  is  equal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s   to  the  effects  of  Form  2 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. The operator is required  for 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rnal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1==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1 and m2 must be matrices of the sam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RUE (1) if m1 is equal to m2; FALSE (0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wo  matrices  m1 and m2 are said to  be  equal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are of the same order and if all ele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are  equal to their corresponding  ele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. In other words, m1(i,j)==m2(i,j) for all i,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(&g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str &gt;&gt; 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istr  is  any  object  of type istream  or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, e.g. 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is an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elements  of  m  are overwritten  with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 from  the  specified  stream.  The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s its original order. If the matrix  ha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 and j columns, the total number of item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str is i*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BY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a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 is an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is any number of data type equal to tha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elements, or a type that can be 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   to   the  matrix  elements  type   (e.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&lt;float&gt; can be multiplied by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product of a an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product of a scalar by a matrix is a matrix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 order  as  the original,  in  whic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are  equal  to  the  original 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multiplied by the scalar. 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=n*M then P(i,j)=n*M(i,j) for all i,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(MATRIX BY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1*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1  and  m2 are matrices of the same type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columns in m1 is equal to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in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A   matrix  containing  the  product  of  the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.  The type of the matrix is 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ype  of the original matrices.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 in the result is equal to the number of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m1, and the number of columns in the res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 number of columns in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If R=m1*m2, then R(i,j)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i,j) = m1(i,1)*m2(1,j) + m1(i,2)*m2(2,j) + ...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(i,k)*m2(k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k  is the number of columns in m1, and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ows in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&lt;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ostr &lt;&lt; 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ostr  is  any  object  of type ostream  or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, e.g. 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is an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elements of m are displayed, start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cursor position. The elements in each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separated by `\t', and the rows are 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each  other  by `\n'. No delimiter  is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nal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(i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 is an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s  an integer between 1 and the number of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is  an  integer  between 1  and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i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Reference  to  element in the  i-th  row  and  j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i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first element is m(1,1), and not m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1-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1  and  m2 must be matrices of the same ord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difference between m1 and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difference between two matrices is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fference between their respective 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articular,  if  S=m1-m2, then  S(i,j)=m1(i,j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(i,j) for all i,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(U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nds:m can be an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 additive inverse of m, which is  a  matrix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ype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additive inverse is a matrix mtag,  su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mtag  is  equal  to  a  mastrix  containing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es.  It follows that for all i and j,  m(i,j)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ag(i,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ONIZED MATRIX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can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equivalent, canonical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A canonical matrix is a matrix which satis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it is stepped (see the step() fun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all leading elements are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a  column  containing  a  leading  elemen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only zeroes,  except  for  the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matrices are said to be equivalent if on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obtained  from  the other  using  a  ser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  operations.   Allowed   operations 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of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Rn = Rn + k*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Rn and Ri are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Rn and Ri are the n-th and i-th row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(treated as vectors), and  k  is  any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 matrix  has  only  one  equivalent  cano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,  so  that two matrices are  equivalent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only   if,   their  canonical  matric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col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i  is an integer specifying the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Vector containing the elements of colum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returned vector is a copy of the  ele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-th column. Changing the returned vect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alter  the  actual elements  in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Form 1: Matrix&lt;type&gt; m(i,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2: Matrix&lt;type&gt; m = mt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type is any allowed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s an integer specifying the 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is an integer specifying the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ag  is  any matrix of the same type  as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In  Form  1,  a  new  matrix is allocated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are  uninitialized.  In  Form  2,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is  created having the same  order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matrix, and containing elements equ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elements in m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tructor  is  invoked transparently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 when a static Vector object goe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or  when a dynamic Vector objec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tructor  frees  dynamic  memory  which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used by the Vecto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d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determinant of m (of type equal to the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rix 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determinant of a square matrix of order 2-by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(1,1)*m(2,2) - m(1,2)*m(2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terminant of a square matrix of order n-b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fined recursively as being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(1,1)*mwithout11.det() - m(2,2)*mwithout22.det(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... + m(n,n)*mwithoutnn.d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mwithoutkk is a matrix equal to m, bu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k-th row and k-th column removed. Noti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s of the sum are alter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in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m is any square, regula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inverse of matrix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If  q is the inverse of m, then q*m=m*q=I, wher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identity matrix of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lead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m is any matrix with x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s an integer between 1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location of the leading element in r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leading element of a row is the first  non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tha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nco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Number of columns i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nrow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Number of rows i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ra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rank of the matrix 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rank  of a matrix is the number of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   in    that   matrix.   A   set   of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1),  R(2),...  R(n) is said to be independ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no  coefficients a(1),  a(2),...  a(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that one of the rows (for instance R(n))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crib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n) = a(1)*R(1) + a(2)*R(2) + ... a(n-1)*R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ach row is considered to be a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can be shown that all equivalent matric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 rank (but not all matrices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are equival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already found an equivalent  stepp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onical  matrix  of the matrix  m,  chec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 on  the equivalent matrix (rather than  on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)  will  give the same result and  work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row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i is an integer specifying the row numb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Vector containing the elements of r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returned vector is a copy of the  ele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-th  row. Changing the returned  vector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alter  the  actual elements  in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MATRIX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st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An equivalent, stepp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A stepped matrix is a matrix in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all rows containing  only  zeroes  ar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 the  matrix  (in  the  highest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for every row  except zero  rows,  the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s at least one place to the  r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ing element in the previous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matrices are said to be equivalent if on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obtained  from  the other  using  a  ser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  operations.   Allowed   operations 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of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Rn = Rn + k*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Rn and Ri are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Rn and Ri are the n-th and i-th row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(treated as vectors), and  k  is  any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 an  equivalent, stepped matrix is 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 other things, to determine matrix  rank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 linear equations and to invert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 matrices  have  the  same   rank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 matrices are ranked very quickly 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non-stepped  matrices. If you  intend 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the  rank  of  a  matrix  and  an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 matrix,  perform the  rank  check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matrix to increas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trace of the give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trace of a square matrix is defined as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diagonal elements (those having a ro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ir column ind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m.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The transposed matrix of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The  transpose  of a matrix is a  matrix 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row  was  rewritten as  a  column,  and 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 Thus  element (i,j) in m will be  foun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(j,i) in m.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values into m.T() has no effect.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values  in  the  transposed  matrix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m2 = m.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 of  these  functions take no parameters, and  retur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 of  type  BOOL. A return value of TRUE indic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possesses the specified property. A return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 specifies the matrix does not possess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, including cases where matrices of that typ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ess the specified property (e.g. diag() for a non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SYMMET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antisy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 if the specified matrix is antisymmetric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symmetric  matrix is a square matrix that satisf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property:  For  all i and  j,  m(i,j)=m(j,i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 from  this  that  the diagonal  of  such  a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nly zer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di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specified matrix is diagonal. A 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is  a  square  matrix that contains  zeroes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 except for the diagonal, that is, excep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of the form m(i,i) for a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T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id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specified matrix is the identity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ntity matrix is a diagonal matrix containing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 in its diag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re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specified matrix is square and 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ular matrix is one that has an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A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scal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 if the specified matrix is scalar.  A 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is a matrix that can be obtained by multipl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ty matrix by a sc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ULA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s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matrix is either non-square or si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ular matrix is one that has no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squa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 if the specified matrix is square.  A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has the same number of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stepp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specified matrix is stepped. A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ed if it satisfies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) all rows containing only zeroes ar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in the highest-index row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) for every row except zero rows, the leading  ele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one place to the right of the  leading 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evious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MET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m.sy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 if  the  specified  matrix  is  symmetric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metric   matrix  is  a  square  matrix   that   satis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(i,j)=m(j,i) for all i 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 messages  are  printed  when  a  critical  erro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ed,  or  when the function called has no other  w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ing the program and/or user that an error has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are sent to cerr and can be redir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memory to allocate ve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memory to create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not  enough memory for a  dynamic 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 construction of a vector or matrix.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iny, small or medium memory model, switch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 memory  model (registered version  only).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 up  memory by using operators new  and  dele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  memory-intensive  classes  when   they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 and  destroy  them as soon  as  they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 Avoid  large  wide-scope  objects, 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 and  static  objects. If you are  compil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increase the size of the local memory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all   else  fails,  you  may  consider  over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 new  and  delete to allocate  dynamic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EMS or XMS (under DOS), or to allocate mem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global  heap (under Windows). For  this  to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use  of  Dr. Matrix classes, you  will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Doctor Matrix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ill also get this message if you attemp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vector or matrix with a non-positive number  of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error  occurs  when  an  internal  dynamic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 has failed, probably due to  a  shorta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dynamic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the above error for information on freeing up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ut of range -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ut of range - (#,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ut of range - Matrix::row(#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ut of range - Matrix::col(#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ut of range - Matrix::lead(#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cript operator was used to obtain an elem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vector or matrix, but the index was out of rang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object. The requested index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cial  forms appear when a function  requi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 as a parameter receives an invalid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quested  subscript is indicated, along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and the class of which it is a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get this error message if you enter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number as a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s of added vectors must be iden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s of subtracted vectors must be iden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 vectors  which  were  added  using  the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,  or subtracted using the subtraction op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not  of  equal length. Only equal  vector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of both vectors in vector sum must be iden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 of both vectors in vector subtraction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ttempted to add or subtract two vector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 number  of  items, but with  different 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vectors with the same alignment can be added t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ed from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hange  the alignment of a vector, use the 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vectors must be the sam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attempted to multiply two vector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s.  Only  vectors  of  identical  length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 of  first  vector in  vector  product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 of  second  vector in vector  product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multiplying two vectors by one another,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must be aligned horizontally and the second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ign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change  the alignment of a  vector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function can only be used on square mat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race function tr() can only be performed o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, but you attempted to perform a trac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non-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atrices must have identical dim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ed matrices must have identical dim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order  to  add or subtract two matrices,  they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umber of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fined matrix multipl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attempted  to multiply two  matrices  b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  but  the  matrices  dnot  have  the 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 in  order to be multiplied.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 in  the left operand must equal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in the right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calculate determinant of non-square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invert a non-square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called a function which works only on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 from a non-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invert a singular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attempted  to invert a singular  matrix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ular matrices are non-inver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ular  matrices are matrices for which  the  ran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equal  to  the  number of rows. You  can 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 a matrix is singular using the sing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determine  whether it is invertible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reg() fun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