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Recen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SM documentation for version 3.0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