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Works Personal Possessions   Version 1                    Pag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H A P T E R   T H R 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ME INVENT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Home Inventory option from the Main Menu. Th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entry form for the Home Inventory program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ctivate the pull down men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the &lt;Alt&gt; key then press the highlighted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Place the mouse cursor over the selected menu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are no data records stored in the file, the for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nk. You can start adding records by typing in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back and forth through the form, use the &lt;Tab&gt; and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 &lt;Tab&gt; keys. Use the &lt;PgUp&gt; and &lt;PgDn&gt; keys to move back and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ng Record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already stored records in the file, the first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ppear in the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add records to the file by pressing the &lt;PgDn&gt; key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get to a blank record or by selecting the Add Record op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necessary data in each field. After entering a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&lt;PgDn&gt; key to add anoth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93-95 Relative Software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s Personal Possessions   Version 1                    Page 3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 record, make the record to be deleted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Press the &lt;PgUp&gt; and &lt;PgDn&gt; keys until the record is sh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in the form or by using the Find option in the Search menu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about using Find later in this chapter). When the recor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rent record, select Delete from the Edit menu. If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you want this record deleted, click Yes or press Y when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option in the Edit menu is Sort. There are four wa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rt the records in the Home Inventory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ort the records by Location, select Sort from the Edit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rrow keys or mouse to select Location in the Sort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O or click &lt;Ok&gt; with the mouse. The records will now be view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rinted sorted by 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view a list, select List from the View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iewing the list, you can use the arrow keys and &lt;PgUp&gt;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PgDn&gt; keys or the mouse to scroll through the records if there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can be seen on one screen. Press the &lt;Esc&gt; key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view a report, select Report from the View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iewing the report, press &lt;Enter&gt; to continue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page by page. When the last page has been viewed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turn back to the data entry form. Press the &lt;Esc&gt; key 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o canc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Copyright 1993-95 Relative Software Inno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s Personal Possessions   Version 1                    Page 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 Lis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rint a list, select List from the Print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number of copies to be prin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whether to print to a disk file or to a printer. If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printed to a file, enter the file name you want to save i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t will be saved under the default file name shown o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O or click &lt;Ok&gt;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rint a report, select Report from the Print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number of copies to be print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whether to print to a disk file or to a printer. If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printed to a file, enter the file name you want to save i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t will be saved under the default file name shown o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O or click &lt;Ok&gt;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Find option in the Search menu will search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in the file and find the text string you entered in the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field, if it exists. When found, the record containing the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 and made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arch is not case sensitive. That means it doesn't matter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xt is in upper or lower case (ABCD=abcd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tine searches each text field (i.e. Location, Item, Mode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tc.) in each record starting at the beginning of the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Copyright 1993-95 Relative Software Inno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s Personal Possessions   Version 1                    Page 3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: lamps             MATCH:  Lam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r   lam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r   Lamps,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:  blue lam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re are no text strings matching the one specified, a window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ppear telling you 'No Match Found'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find the next occurrence of the same text string, selec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Next option from the Search menu. This routine will search f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occurrence of the text string. If no other match is f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No Match Found' window will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Main Menu, click the Quit menu with the mou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&lt;Alt&gt; key, then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Copyright 1993-95 Relative Software Inno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