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NOVATIVE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VE INVENTORY MANAGEMENT SYSTEM is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which means that you  may try the program, without obligation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may make as many copies as you wish, give  the  program to any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else you wish, except sell it or modify it.  Howev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useful,  you  are  asked  to  make a donation of $20.00 (U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dmont  Micro Consultants to register the software.  This  is  to  hel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 some  of  the cost  of  development and any further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 and  to  encourage  the  development of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the program  useful  or  decide not to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dmont  Micro  Consultants  would  still like  to  hear  your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 for  improvements to our softwares.  Piedmont  Micro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and strives to provide the  BEST  full-featured software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nd we can only do that with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diskette driv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o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if hard copy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and  the  program  file  IIMS10.EXE ( " the software "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 by  Piedmont  Micro  Consultants.  The  copyright owner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 you  to  use  the  software  given  these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he program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For-profit use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The program may not be included or bundled with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rvices. Exceptions may be granted upon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Fees  shall  not  be  accepted  nor  solicited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profit PC user's groups, which are permitt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mall  fee  ( not to exceed $10 )  for  the 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ge  handling, and general overhead. No  othe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 is  permitted  to  charge any 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 the distribution of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 include  copies of this software with sa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 products  without  the EXPRESSED  WRITTEN 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edmont Micro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IMITED WARRANT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AND THE ACCOMPANYING DOCCUMENTATION IS  PROVIDED  "AS I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 WARRANTY  OF  ANY  KIND, EI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NOT  LIMITED  TO  THE IMPLIED  WARRANTIES  OF  MERCHANTABILITY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 FOR A  PARTICULAR  PURPOSE  WITH  RESPECT  TO  DEFECT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OR  DOCUMENTATION.  PIEDMONT MICRO CONSULTANTS ASSUMES  NO R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QUALITY AND PERFORMANCE OF THE PROGRAM.  SHOULD THE PROGRAM  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,  YOU  ASSUME  THE ENTIRE  COST  OF ANY LOSS OF PROFIT 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COMMERCIAL  DAMAGE. SOME  STATES  DO NOT ALLOW  THE 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 WARRANTIES  SO  THE  ABOVE  EXCLUSION  MAY  NOT  APPLY 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TATEMENT  SHALL  BE CONSTRUED,  INTERPRETED,  AND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S  OF THE STATE 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 1989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EDMONT MICRO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/O   Tim M. D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2 Mayber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 Airy, North Carol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19) 786-7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O James M.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6 Forrest Kno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 Airy, North Carol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19) 320-3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pport is offered  by written request to the abov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Electronic Mail in the Piedmont Micro Consultant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ast Bridge BBS at telephone ( Data Only ) (919) 386 - 90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are available,  contact Piedmont Micro Consulta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plete and current pricing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Software Title,  Release Number, 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orrespondence to Piedmont Micro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REGISTERING THE INNOVATIVE INVENTORY MANAGEMENT SYSTEM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S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NOVATIVE INVENTORY MANAGEMENT SYSTEM  is useful to me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egister m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understand  that  by  registering,  I  will be sent a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containing  the latest  release of The  INNOVATIVE 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YSTEM,  WITHOUT  the  opening  screen and author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 SHAREWARE  version  of  the program, with added op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documentation (on disk, ready for print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registered user of  The  INNOVATIVE  INVENTORY 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I  will ALWAYS be able to  upgrade  to  the 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 !  To  receive  the   most   recent  version free,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  to  return  the  original  master  disk  along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addressed,  postage  paid  diskette  mailer,  and  I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he latest version of The INNOVATIVE INVENTORY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contact Tim Dowell or Mike Thomps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via  mail or by phone at the addresses and/or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. ALL users can also download the latest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INNOVATIVE INVENTORY MANAGEMEN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- CHARLES C. STAN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TCHFIELD, NORTH CAROL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Numbers: (919) 367-33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919) 835-92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919) 386-9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AST BRIDGE callers will also have access to the Piedmont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 message  base to read about the latest releases of all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s !  REGISTERED users will receive on-line hel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the authors via private e-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each copy of The INNOVATIV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EMENT SYSTEM  is $20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____ copy/copies at $20 each. 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________________ St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de:________________Telephon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money order or check, payabl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dmont Micro Consul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2 Mayberry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Airy, North Carolina  27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