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HIRE VER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-1998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/VIDEO CLUB RENTAL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INTRODUCTION 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INSTALLATION 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Operating System Configuration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Config.Sys 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ystem Requirements 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pecifications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RUNNING LIBRHIRE 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HELP 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SETTING UP LIBRHIRE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LIBRHIRE MENUS 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FILES MENU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ubscriber Maintenance (Hot Key F6)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ubscription Renewals (Hot Key F8) 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Library Maintenance 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tocks Maintenance 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Enter/Modify Stock Item Details 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Copy Stock Item Details 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Category Maintenance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External Stocks Maintenance 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Exporting Stock Item Details 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Importing Stock Item Details 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Exit (Hot Key ALT + F4) 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TRANSACTIONS MENU 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Check Out Stock (Hot Key F3) 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Check In Stock (Hot Key F4)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REPORTS 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Top 20 Selling List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Issues Invoice Audit Trail 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tock Returns Receipts Audit Trail 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ubscriptions Renewal Receipts Audit Trail 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Overdue Stock Returns Report 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ubscriber Profile 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tock List 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Category List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Author List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Labels 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Designing Stock Labels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Designing Subscriber Labels 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Printing Labels 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EARCH LIBRARY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ubscriber's Library Database Search 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Librarian's Library Database Search (Hot Key F2)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HOUSEKEEPING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Company Information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Hire Defaults . . . . . . . . . . . . . . . . . .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ays Due Back 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asual Hire Fee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Late Penalty Fee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ales Tax Rate 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ontract Hire Rate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ixed Term Contract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Working Days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lete Old Transactions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Global Options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ate Format 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er Driver 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inter Pitch  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age Length  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ublic Holidays 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Hire is a multi-purpose rental management syste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mainly by organisations that rent out books, fil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ct disks, audio and video cassett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reports available make it easier to dele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must contain the 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 = 255" and "Buffers = 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compatible computer with a 386 or better process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of 4MB RAM, 4 MB Hard Disk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nd another 8 MB Hard Disk for the 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, CGA, EGA, or V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3.3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000 stock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000 stock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000 subscri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- the amount of available memory may impo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LIBRH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LIBRHIRE to sta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 to get context sensitive help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help file by pressing ALT + H at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licking on the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LIBRH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Select Housekeeping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Enter Comp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Enter Hir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Select File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Select Library Maintenanc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Enter Category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Enter Stock Ite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Select Subscriber Maintenanc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Enter Subscribe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HIRE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r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criber Maintenance (Hot Key F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new subscribers, simply type ov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criber code, press TAB or ENTER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field and enter details. When th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es a new subscriber code, all the other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dify a subscriber's details, mouse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button on the subscriber code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ALT and DOWN ARROW keys simultane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 subscriber code will cause the li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oll until you have the correct code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mplete and then TAB or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e NAME field and modify, or TAB or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to move to any other field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your entries by TABBING or pressing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ACCEPT button is highlighted, or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letters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cription Renewals (Hot Key F8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subscriber code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subscription renewal type by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BING or pressing ENTER until the desired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highlighted, or press ALT and the highlighted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sired choic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your selection by pressing ALT and A key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ress TAB or ENTER until the ACCEP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and then press ENTER. 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option to Print the Receipt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o print, or TAB to any other option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wish to print the Subscription Renewal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s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Enter/Modify Stock Ite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new stock code by simply typing ove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entry, and then press TAB or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 to the TITLE field.  When the system s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ew code, the TITLE field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will be blanked.  Enter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and then complete your selec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BING to the ACCEPT pushbutton to accep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, or press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ing an existing stock code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using the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Copy Stock Item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copy the details of one stock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ther - useful where you have got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py of a popular title.  You w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tails in one stock item, and the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details to one or more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Select the stock item as p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Press ALT + Y or click on the COPY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You will be presented with anoth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you are prompted to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ck id - enter an id that is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file, otherwise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new category code by simply typing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selection.  TAB or ENTER to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to enter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A, or TAB or press ENTE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pushbutton is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dify an existing category's descriptio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tegory code by clicking on the right arrow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 and DOWN ARROW keys simultaneous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the category code.  TAB or ENTE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eld is highlighted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Stocks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xport your stock item details to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brExp.Exp which you can then use to im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into another branch.  This is handy say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centralised distribution point - you woul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details once and export them for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your branches where they would import without ha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import your stock item details at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, LibrHire will only import details for stock i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not already in that branch's library dat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us avoiding duplication of stock id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ing and importing stock item details can be qu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where you want to synchronise the stock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Exporting Stock Ite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Press ALT + S to bring up the screen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ck item details you want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items you want to export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. You can quickly select an item if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Stock Id by pressing ALT + I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ing the 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press ALT + down arrow ke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id's, and then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racters for an increment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ess the browse table, click on the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pushbutton, or press ALT + B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use the Up or Down arrow keys, and Pg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Dn keys to navigate upwards or dow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After your selection, export the selected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details by pressing ALT + E or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PORT STOCK ITEMS push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 for the selected stock item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ed to file LibrExp.Exp. 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exists, you will be wa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ly before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Importing Stock Item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brExp.Exp must be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LibrHire for this function to work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Hire cannot find it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to this eff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stock item details from file LibrExp.Exp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 + I, or clicking on the IMPORT ST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DETAILS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(Hot Key ALT + F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hot keys ALT + F4 keys simultaneously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where on the main menu, or ALT + X key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ENU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Out Stock (Hot Key F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Select subscriber code by pressing ALT + C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ALT + down arrow key and typ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que characters for an increment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do not know the subscriber's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Hire can search for a name that sound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earch query.  For example, a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agls" will yield search results with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"Daglas", "Douglas", "Dagilas"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th.  You can then browse through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s and select the name you are loo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criber 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Press ALT + N, or click on Subscrib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pushbutton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Press ALT + N on the search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name you want to search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mum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Press ALT + S to search for the give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  If any matches are found that soun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earch query, a browse tab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ed with the search results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P or DOWN arrow keys, PgUp or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 to highlight the exact matc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ck on the ACCEPT pushbutton,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Contrac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AB or ENTER until the desired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Stock Id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AB or ENTER to highlight the stock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list.  Select stock code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key, and then typ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que characters for an incremental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ENTER until the ACCEP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, or press ALT + A, or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to accep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Du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, or ALT + O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K" pushbutton to accept the default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calculated by Libr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wish to change the due date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D, or click on the DATE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UP or DOWN arrow keys to spin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ck on the UP or DOWN arrow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return date us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takes you back to the stock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list for you to repeat the process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stock items for this subscr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have finished entering all the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for one subscriber, you can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The Issues Invoice.  A subscri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copy invoic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  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optionally print an invoi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(s) you have issued to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subscr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your printer is online. 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or click on the PRINT INVOICE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  Reprint Las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reprint the last invoic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, this is helpful if say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voice was jammed in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L, or click on the REPRIN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ICE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)   View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view the issues made to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subscriber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V, or click on the VIEW ISS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In Stock (Hot Key F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stock code of item being return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lis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item is overdue, the system sounds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 and a warning message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AB or ENTER until the ACCEP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or press ALT + A keys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will go back to the stock item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check in some more stock retur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subscr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finished entering all stock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the subscriber, you can Print a Stock Retur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e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20 Selling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s Invoice Audit Tr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Returns Receipts Audit Tr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s Renewal Receipts Audit Tr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due Stock Return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r Pro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subscribers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BING or pressing ENTER until the From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then type in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to select the subscriber 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nfirm your selection and repea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stock items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BING or pressing ENTER until the From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then type in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to select the stock 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nfirm your selection and repea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categories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BING or pressing ENTER until the From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then type in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to select the category 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nfirm your selection and repea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authors to print by TABB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ressing ENTER until the From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and then type in th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to select the author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nfirm your selection and repea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esign and print labels from your subscri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ock i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Designing Stock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Enter label name if new, else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lis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En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Enter number of labels across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  Enter number of rows (lines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  Enter the row and column posi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bel to print the Stock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  Enter the row and column posi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bel to print the stock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)   Enter the row and column posi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bel to print the Auth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   Enter any descriptive text you wis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ow and column position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.  Descriptive text is prin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and every label, and migh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e the fields being print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be your company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You can optionally change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tch for each label. 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, and the press SPACE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options Pica, Eli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.  The setting you choo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fects the current label and no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obal settings pitch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j)   You can test the alignment of your label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brHire will print x's where tex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ally be printed on the live ru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ptive text as it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Designing Subscrib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Enter Label Name if new, or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arrow key to bring up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names, then type in first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 characters for an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Enter or modify labe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Select/deselect the fiel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by pressing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the field, and then press SPACE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oggle option ("X" print field, " "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prin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  Enter the row and column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the fields on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  You can also enter any tex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 on the labels.  This is fix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you can use to describe some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 you may want to print "Expi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:" before the subs_expi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  Enter the number of labels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)   Enter the number of rows (lines down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   Enter the label width in prin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You can also change the printer pit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abel by pressing ALT + P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SPACE to toggle through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a, Elite and Compressed. 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ke here does not affect your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s, which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Print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Select the predefined label nam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 to print labe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Select the items you want to prin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. You can quickly select an item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now its Stock or Subscriber I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essing ALT + I and then entering the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press ALT +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 list of id's, and then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unique characters for an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ccess the browse table,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ROWSE TABLE pushbutton, or press ALT + B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then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, or PgUp or PgDn keys to navi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wards or downwa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Make a final test of the alignmen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s by running TEST 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r's Library Databas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vides a means for subscribers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database without the assista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an.  One or more workstations can be situ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ibrary room and an authorised person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n to the system and access this men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subscribers should not normally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the other LibrHire functions, LibrH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ogout once one exists from this fun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n authorised person can then log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Press ALT + S to call up the 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Select the search option by using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keys to highlight either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 or Review.  You can also quickl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key, or click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Press TAB or ENTER, or ALT + S,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arch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If a record has been found that meet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criteria, the detail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nother screen.  You can further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occurance on this scree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T + S or click on the SEARCH NEXT pushbutt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view the Review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or click on the VIEW REVIEW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record was found that meets you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iteria, a message will be displayed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an's Library Database Search (Hot Key F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an's Library Database Sear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ed to authorised personnel only.  If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t use the Subscriber's Library Databas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Press ALT + L to call up the 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Select the search option by using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keys to highlight either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 or Review.  You can also quickl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key, or click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Press TAB or ENTER, or ALT + S,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arch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If a record has been found that meet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criteria, the detail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nother screen.  You can further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occurance on this scree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T + S or click on the SEARCH NEXT pushbutt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view the Review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or click on the VIEW REVIEW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record was found that meets you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iteria, a message will be displayed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KEE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details of your organisation.  Th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will be printed on your reports, receip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re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default hire values. 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n this screen will be used by the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the variou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Days Du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default number of days the stock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rmally du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Casual Hir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amount charged for casual 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Late Penalty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late penaly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Sales 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charge sales tax for your serv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sales tax rate , like 25.00 for 25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  Contract Hire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ersion of LibrHire provides for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act hire rates.   This provides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ance for quantity discounts. 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charge 10.00 for 10 stock item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 rate, 20.00 for 22 stock items on the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e, 30.00 for 33 stock items on the 3rd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o forth, thus providing for a discou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lid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  Fixed Term Con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r organisation charges membership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 term contract basis,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Enter the number of days per term, say 3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s for an annual term, or 30 day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ly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Enter the amount charged per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)   Working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define the days in a week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is open.  If a due date falls on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ing day, LibrHire will increment tha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working day so that a late penalty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 you want to select/deselect.  X deno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ing day, and a blank denotes a non-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l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elete transactions that are more than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type of transactions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type, or click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  Press SPACE to toggle option ON or OF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X"= ON, " " = OFF, and then press ALT + L or 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ELET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 global options for Libr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)   Dat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date format for your country.  Us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DOWN arrow keys to select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)   Printer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printer driver for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hed to your computer. 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driver might cause your pr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 your printer settings, lik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)   Printer Pitc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global printer pitch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to scroll through options Pica, E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)   Page Lengt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page length in print lin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 numeric value or using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keys while pressing the ALT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n values, or clicking on the arrows to s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  Public Hol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define public holidays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will be closed.  If a due date fall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ay, LibrHire will increment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working day so that it will not attra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 penalty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need to maintain the public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on an annual basis as some holiday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from year to year, for example E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iday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date of the holiday, or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left mouse button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e month from the provided lis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BING to the list box,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down arrow key, and type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w unique characters until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ter holiday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(Hot Key ALT + F4)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xit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(Hot Key F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ian's Library Database Search 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(Hot Key F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(Hot Key F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Return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dd new customers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LT F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xit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asual Hire F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ategory Maintenance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onfig.Sy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ontext sensitive help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ontract Hire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ire Defaults 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ontract Type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lect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opy Stock Item Details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ustomer Nam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ustomers, maximum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ublic Holidays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at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ays Due Back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lete Ol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OUSEKEEPING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signing Customer Labels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signing Stock Labels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OS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Operating System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u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hange Due Date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lect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nter/Modify Stock Item Details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ntering a new category code 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ntering a new stock code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ntering Stock Item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nter/Modify Stock Item Details 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xit (Hot Key ALT + F4)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xporting Stock Item Details 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xternal Stocks Maintenance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xternal Stocks Maintenan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Exp.Exp 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ELP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ian's Library Database Search 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Return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ustomer Maintenance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ubscription Renewals 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S MENU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xed Term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ire Defaults 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Glob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OUSEKEEPING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ELP 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ELP, F1 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ir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OUSEKEEPING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ot Key F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ustomer Maintenance  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OUSEKEEPING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ompany Information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lete Old Transactions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mporting Stock Item Details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NSTALLATION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NTRODUCTION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ssues Invoice Audit Trail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ssues Invoice,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abels 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est the alignment of your labels 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ate Penalty F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ire Defaults 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ibrarian's Library Database Search (Hot Key F2) 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IBRARY HIRE MENUS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ibrary Issues (Hot Key F3)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ibrary Maintenance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ibrary Returns (Hot Key F4) 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ibrExp.Ex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xternal Stocks Maintenance File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ocation, Directory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ustomers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tock categories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tock items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inimum RAM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odify customer's details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odify existing category's description 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odifying an existing stock code 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odifying Stock Item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nter/Modify Stock Item Details 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onitor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o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ublic Holidays 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perating System Configuration 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verdue Stock Returns Report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age Length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 Receipt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Return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 Subscription Renewal Receipt 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er Driver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er p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abels Design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er Pitch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ing Labels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ublic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PORTS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ports : Customer Pro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ustomer Profile . . . . . . . . . . . . . . . . .  10,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print Last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UNNING LIBRARY HIRE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ales Tax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ire Defaults 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ARCH Library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TTING UP LIBRHIRE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pecifications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categories, maximum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Id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lect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items, maximum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 Returns Receipts Audit Trail 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ocks Maintenance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ubscriber's Library Database Search 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ubscription Renewals (Hot Key F8) 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ubscriptions Renewal Receipts Audit Trail 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ystem Requirements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est labels align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est the alignment of your labels 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p 20 Selling List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RANSACTIONS MENU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View Iss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ibrary Issues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Working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ire Defaults 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4 MANUAL                           PAGE :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