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KEOF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D BUILDING ESTIMATES (tm), Version 2.05 IBM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ALASKA CONTRUCTION CONSULTING &amp;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S (tm),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ation is the property of ALASKA CONSTRUCTION CONSULT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ERING SERVICES.   The user is granted no ownership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( manual ) but is granted a license to use it in conj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n with the use of the  STRUCTURED BUILDING ESTIMATES (tm)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2 -- Take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hapter of the program manual covers the input of takeoff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ap    Takeoff    Structures    Items    Worksheets    Tools    Exit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  <w:t xml:space="preserve">ͻ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Data Input          �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Area Descriptions   �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Project Name        �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  <w:t xml:space="preserve">ͺ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Update Takeoff    &gt; �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  <w:t xml:space="preserve">ͺ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Structure Listing   �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  <w:t xml:space="preserve">ͼ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lection bar - | |     Select - &lt;����� 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-1 Takeoff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"Permanent Structures" and "Temporary Structures"; "Area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" that may be entered by the user to describe the takeoff co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s of each of the twenty available takeoff areas; "Project Name"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enter to describe the bid being prepared; "Update"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llows the user to bring the takeoff database current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contained in the "Items" section of the program;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ucture Listing" that the user may print showing all of the 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es by takeoff area, number, and name that have been ente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twenty takeof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user makes a selection from the Takeoff menu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a test of the drive and directory the user has selec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 the project takeoff.  The user may change the proj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off directory by selecting the "Path" option from the "Tool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If the program finds a problem with the drive, disk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path it will display an error message.  The user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the option of trying to correct the cause of the erro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ape to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has entered an incorrect directory path under the "Pa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in the "Tools" menu.  The takeoff directory path sh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ed to reconfirm that a valid directory path has been enter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.  Possibly the user forgot to create the directory in which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ntended to store the project take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has not removed the tab placed over the notch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ge of the takeoff diskette.  The program cannot create file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information on the takeoff diskette until this tab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removed.  Remove the tab and retry the operation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except &lt;Esc&gt;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has not shut the latch to the diskette drive the proj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off is being directed to.  Close the latch and press any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&lt;Esc&gt;ap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Drive, Non-DOS Or Unformatted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tried to read an empty drive, non-dos, or u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ted diskette.  Insert a valid formatted diskette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designated as the takeoff drive and press any key exce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ap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Drive For System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some problem with the drive that the program is un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rouble shoot.  Maybe misaligned heads or some other mechan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Data Input" menu selection presents the user with a ser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 that set the parameters that the program is going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 xml:space="preserve">Ŀ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 xml:space="preserve">Takeoff DATA INPUT PARAMETERS  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              Description                  Data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-               ����������-                  ���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DELETE STRUCTURE from Takeoff Area? (Y/N)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PERMANENT STRUCTURE Takeoff? (Y/N)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Use CATEGORY 1 Labor COSTS? (Y/N)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Use MANUAL ENTRIES for ITEM COSTS? (Y/N)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ENTER NO. of Takeoff AREA:          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Enter STRUCTURE NO.:                  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||      Create Structure -- (?)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2-2 Structure Takeof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ze in calculating the takeoff data for the selected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and structure.  The choices available to the user inclu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letion of structure takeoffs from selected takeoff areas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of takeoff data into permanent or temporary structures;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of using or not using the category 1 labor cost data;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manual entries for the item cost labor and materials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ces; the selection of which of the twenty available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he program is to assign the calculated values for the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cted structure; and the number of the permanent or tempo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to be deleted or taken off.  Also by pressing the "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the user can enter the "Structures" section of the program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structure names or permanent structur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LETE STRUCTURE from Takeoff Area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elects to answer "Y" (Yes) to this takeoff paramet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ructure may be deleted from a takeoff area.  The curso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moved to parameter no. 5 where the user enters the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keoff area that contains the structure takeoff to be del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.  The user then will be at parameter no. 6 where the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ructure to be deleted is entered.  If the program can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 the structure to be deleted it will display a messag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 the user that the selected structure is not on fil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takeoff area.  If the program locates the structur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eleted, the user will then be prompted as to whether or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hould proceed with the structure dele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ERMANENT STRUCTURE Takeoff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elects to answer "Y" (Yes) to this takeoff paramet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utilize the permanent structure referenc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number that is entered at parameter no. 6 to c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late the takeoff data.  The permanent structure format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ructed by the user while working in the "Structures" s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elects to answer "N" (No) to this takeoff paramet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then designate the structure referenc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number entered at parameter no. 6 as a temporary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.  After all of the parameters have been entered, and no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r messages have been displayed, the user will be promp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 TEMPORARY Structure NAME: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e CATEGORY 1 Labor COST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elects to answer "Y" (Yes) to this takeoff paramet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utilize the category 1 labor costs enter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while working in the "Items" section of the progra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ans that the program will not calculate the labor co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ems that may have been entered in categories 2 through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elects to answer "N" (No) to this takeoff paramet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not utilized the category 1 labor costs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user while working in the "Items" section of the progra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ans that the program will not calculate the labor co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category 1 cost items but will calculate labor cost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that may have been entered in categories 2 through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very important when creating permanent structures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does not mix category 1 labor costs with category 2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ater labor costs.  The program will not calculate category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or costs and category 2 or greater labor costs in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anent structure.  The user may mix category 1 labor cost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 2 or greater labor costs in the same temporary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entering the temporary structure more than one time and gi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rrect response to takeoff parameter no. 3 for the categ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abor costs to be used in the temporary structure labor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rief discussion of categories may be in order here even th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cost categories are covered in detail in chapter 4, "Items,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rogram manual.  When creating the item cost databa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enter a item number up 7 figures (---XXXX) in lengt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four figures represent the number of the item in a c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gory and may range from 0 through 9999.  The left three fig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 the category number and may range from 1 through 999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n item no. of 15000 would represent an item in c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gory 1 with a category 1 number of 5000.  An item no. of 9901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represent an item in category 99 with a cate gory 99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100.  The program makes available up to 999 categories so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break the item cost databases into various se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labor and materials classifications for easier data search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only enter labor costs in category 1 but may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labor and material costs in categories 2 through 9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se MANUAL ENTRIES for ITEM COST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elects to answer "Y" (Yes) to this takeoff paramet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mpt will be displayed at the bottom of the screen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encounters a value of 0 for the referenced item no.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or or material costs.  Once the prompt appears the user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costs for the factors containing a data entry box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elected to include category 1 labor costs in the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e takeoff, the program will prompt the user to enter a lab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if a labor value of 0 is encountered for a category 1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ill also prompt the user to enter a material cost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encounters a material value of 0 for a category 2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item.  If the user has elected not to use category 1 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 costs, the program will ignore any category 1 item nos.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ructure but will prompt the user to enter a cost for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or and materials values of 0 that are encountered for categ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or greater items while calculating the structure takeoff.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oes not make a permanent record in the item cost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s of the values entered manually.  The program also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the user for volume and weight shipping factors even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actors have a database value of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NTER NO. of Takeoff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a takeoff area number between 1 and 20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box at this takeoff parameter.  The takeoff data c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lated by the program will then be assigned to the takeoff 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entered for this parameter.  If the user has enter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off number other than 1 through 20, upon answering all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off parameters an error message will appear on the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should always remember that the project takeoff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oken up in to 20 subsections which allows for easier che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viewing of the project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Enter STRUCTURE NO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nters the number of the permanent or temporary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 that is to be taken off in the data entry box at this tak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parameter.  Valid structure numbers extend from 1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isplay screen is a command bar (Figure 2-2)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s three commands that prompt the user on moving the cursor betw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put fields (data entry boxes), allow the creation of "Perman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" names and structure formats, and return to the main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using the up and down cursor keys the user may move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and forth between the data entry boxes.  This allow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or revision of input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Structure --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time while entering takeoff parameters the user may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?" key and enter the structures section (Figure 2-3)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hich allows the user to manipulate the structure 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reate or change permanent structure formats. 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?" key at this point is the same as selecting the "Structure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 from the menu bar of the program's main menu.  Chapter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rogram manual contains all of the instructions necess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options offered under this program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Ŀ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Takeoff DATA INPUT PARAMETERS  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ighlight Selection &amp; Press &lt;��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</w:t>
      </w:r>
      <w:r>
        <w:rPr/>
        <w:t xml:space="preserve">ͻ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Name   �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</w:t>
      </w:r>
      <w:r>
        <w:rPr/>
        <w:t xml:space="preserve">ĺ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Add    �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Copy   �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Delete �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Review �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Print  �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</w:t>
      </w:r>
      <w:r>
        <w:rPr/>
        <w:t xml:space="preserve">ĺ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Exit   �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</w:t>
      </w:r>
      <w:r>
        <w:rPr/>
        <w:t xml:space="preserve">ͼ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2-3 Create Permanent Structure -- (?)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xit the takeoff parameters input screen (Figure 2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at any point by pressing the &lt;Esc&gt;ape key.  This will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the main progra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takeoff parameters data is being entered, error messa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isplayed at the bottom of the screen if the user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improper takeoff parameter data.  The program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 the user to continue to the next takeoff parameter unt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takeoff parameter has been filled with valid dat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backup and change previously entered data at any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using the cursor up arrow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NTER Y (Yes) or N (No) in response to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error message appears at the bottom of the display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has entered some character other an uppercase or 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"Y" or "N" is response to takeoff parameter prompts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4.  The user will not be allowed to move to the next 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off parameter data input box until the current parameter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nsw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UE between 1 and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rror message will appear on the display screen if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entered a value other than 1 through 20 for takeoff parame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 5.  The program allows the user 20 takeoff areas in whic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vide up the bid by classifications of the user's choosing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will not be allowed to move to the next takeoff parame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 box until the current parameter has been answered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UE between 1 and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rror message will appear on the display screen if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entered a value other than 1 through 9999 for takeoff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no. 6.  The user may have a total of 9999 temporary and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ent structure formats.  The user will not be allow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akeoff parameters data input until the current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has been answ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tructure FORMAT is NOT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rror message will appear if the user has answered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no. 2 with a "Y" (Yes), which instructs the program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a permanent structure format, and the program has been un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cate the permanent structure format referenced by the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e number entered at takeoff parameter no. 6.  After press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the user is returned to takeoff parameter no. 6.  A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the user may elect to press the "?" key which will presen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so that the missing "Permanent Structure" name and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reated.  Of course the user may also correct an impro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y entered structure n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to be deleted is NOT ON FILE IN takeoff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rror message will appear if the user has answered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no. 1 with a "Y" (Yes), which instructs the program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the structure takeoff referenced by the structur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for parameter no. 6 from the takeoff area referenc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entered for parameter no. 5, and the program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able to locate the structure takeoff.  Before star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deletion process, the program checks the referenc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off area and if it can not find the referenced structu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displays an error message.  It is probably obviou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not reason to try and delete information that doe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 in the project takeoff.  After pressing a key the us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ed to takeoff parameter no. 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-- You are going to DELETE an EXISTING structure TAKE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answered takeoff parameter no. 1 with a "Y" (Y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program has been able to locate the structure referenc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data inputted at parameter nos. 5 and 6,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s the user to reconfirm that the structure is to be dele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project takeoff.  If the user answers the prompt with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Y" (Yes) the program will display the message "STRUCTURE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DELETED" at the bottom of the screen and will proce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the structure referenced by the number at parameter no.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takeoff area referenced by the number at parameter n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If the user answers the prompt with a "N" (No)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the message "STRUCTURE TAKEOFF has been SAVED"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tom of the display screen.  After the message is display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will be prompted at the bottom of the screen to "Press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To Continue."  After a key is pressed the program retur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to the top of the "Takeoff DATA INPUT PARAMETERS"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tructure FORMAT i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not create a temporary structure with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number as a permanent structure that is already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this message appears on the screen, the user has 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red parameter no. 2 with a "N" (No) in order to use a temp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ry structure but has entered a structure number at parame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 6 for which a permanent structure has already been crea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get away with creating a temporary structure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no. and then later on in the takeoff create a perman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with the same structure number.  For example,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ld create a temporary structure with a number of 999 and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back and create a permanent structure with this same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99.  A problem that the user would encounter by doing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rogram only allows one unique structure number per 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off area and if the user tries to takeoff the same structur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akeoff area twice the message, "WARNING -- You are go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ITE an EXISTING structure TAKEOFF," is displayed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Doubling up permanent and temporary structures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structure number will probably lead to confusion and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oided by the user.  Give all permanent and temporary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es their own unique structure number and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-- You are going to OVERWRITE an EXISTING structure TAKE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message appears on the screen the user is attempt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akeoff data for a permanent structure, referenc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at parameter no. 6, into the takeoff area, referenc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no. 5, for which a permanent or temporary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off has already been performed.  The program allows only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que structure takeoff, referenced by the structure number,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of the twenty available takeoff areas.  If the user c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 more than one takeoff with the same structure number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off area the program would have no way of determining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everal structures, referenced by the same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e user may wish to replace or delete from the re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d takeoff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hould answer the prompt with a "Y" (Yes) if the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ously entered structure takeoff is being revised thr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of new takeoff dimensions or if the user has modifi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format.  The program will then proceed to delete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structure takeoff from the takeoff area referenc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no. 5.  The user will then be prompted to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takeoff dimensions and the program will proceed to c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late new takeoff values.  While entering the takeoff dimens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abort this process and restore the deleted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 by pressing the &lt;Esc&gt;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determines that the structure takeoff should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d, the prompt should be answered with a "N" (No).  A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he user will be returned to the "Takeoff DATA INPUT PA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ERS"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tructure 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two methods made available by the program for entering 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off data is through permanent structures.  Permanent structur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eloped by the user while working in the "Structures" sect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input data screen appears once the user has satisfactori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ed all of the "Takeoff DATA INPUT PARAMETERS" prompt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sorts through the formulas contained in the perman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ject Name: �������������������������������   Takeoff Area No.: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 xml:space="preserve">-                     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No.: ����   Structure Name: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 xml:space="preserve">-                   �����������������������������-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;(Feet): �����0.00            Height;(Feet): ���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 Spc Height;(Inch): ��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*** OPTIONAL INPUT ***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ltiplier;(Unit): ���1.00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          Menu -- &lt;Esc&gt;ape           Change Field -- |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2-4 Typical Permanent Structure Dimension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format that is being taken off and prompts the user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akeoff dimensions that are necessary to properly calcul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akeoff data.  The user may become familiar with the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mensions, for which the program may request data, by reviewin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ula section of the program manual.  The user may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akeoff data calculated by the program through entering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other than the default of 1.00, in the data entry box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acent to the "Multiplier;(Unit)" takeoff dimensions in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.  For example, if the user has a project takeoff of 1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cal spread footings, takeoff dimensions for one foo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ld be entered into takeoff prompts for the user defined spr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ing permanent structure and a value of 100 into the multip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 data prompt which would direct the program too increa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takeoff values for one spread footing by a facto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permanent structure data input screen is a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d bar (Figure 2-4) which instructs the user in entering data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entry fields, exiting to the takeoff parameters entry screen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o change fields to enter or change takeoff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the correct data in the selected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field the "Enter" (Return) key is pressed to recor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.  The cursor will then move to the next available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so that the user may enter additional takeoff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abort the permanent structure takeoff at any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entering takeoff data by pressing the &lt;Esc&gt;ape key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has informed the user that a structure takeoff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itten, the overwritten data will be restored to the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before the program exits to the "Takeoff DATA IN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" (Figure 2-2) display screen.  This gives the us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inute reprieve from changing or adding a permanent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e takeoff to the takeoff database (BTKFSTRT.DB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move between the data entry fields to inpu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ata by using the up and down arrow (cursor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 ??????? is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user has entered all of the structure dimensio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starts calculating the takeoff based on the forma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anent structure.  The program uses the item number enter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ermanent structure format as a reference number to loc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rresponding item data that was entered by the user 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Items" section of the program.  If the program is un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 an item number in the item cost databases that correspo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item number in the structure, a message that the item n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ot on file appears on the display screen and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.  The user should write down this number so that th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s may be checked to determine why this item is not 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pon pressing a key the program will proceed with calcul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values for the remaining structure items.  I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uses for the lack of an item no., the user should be awar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ructure takeoff will be incorrect even though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gnores the structure line that contains the missing item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ontin ues on with the calculations.  The program continu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calculations, even though the structure contains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s. that are not on file, so that the user may print a dra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of the structure values that were calcu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Permanent Structure 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program has finished calculating the permanen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off the bottom half of the display screen will be replac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menu box that allows the user to send the report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, a disk(ette) file, or printer.  The print command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messages that might be displayed are covered in Appendix B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should print out a hard copy of the structure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s so that the takeoff can be checked for incorr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.  The user will also observe that any permanen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no. that contains an item no. that was missing has not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the structure printout.  The user has two options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contains incorrect data, the structure may b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ed from the takeoff, or the incorrect item or structur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updated and the structure reentered into the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by overwriting the current incorrect structure takeoff v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es.  It is a good ideal to produce a printout if the user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zed a new and unchecked permanent structure format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 takeof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Structure 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mporary structure option that is selected by entering a "N" (No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akeoff parameter no. 2 allows the user enter a structure take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item number.  Another way of considering it is that this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user to enter a structure takeoff by the job task.  A tem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ary structure may consist of up to 99 lines of takeoff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lue of using a temporary structure in place of a perman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 is that the user will encounter details on plans that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ily lend themselves to the creation of permanent structur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s also contain architectural details that are unique and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ncountered on other sets of plans so there will be no futur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ings in creating and storing a permanent structure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answering all of the takeoff parameters correctly and having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cted the temporary structure option, the user will be promp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temporary structure name.  After entering the tempor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 name the user will be presented with a menu bar (Figure 2-5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five choices.  This menu bar contains the same options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presented to the user under the "Add" menu option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ssed through selecting the "Structures" choice from the main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one of the first four menu choices is selected, upon exiting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the user will observe that the program sorts the takeoff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replaces the bottom half of the display screen with a menu bo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llows the user to send the temporary structure takeoff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, a disk(ette) file, or printer.  The print commands and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that might be displayed are covered in Appendix B. 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print a copy of the temporary structure takeoff since the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tructure format, such as those on file for the permanent 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s, that may be reviewed to determine which items have been cal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d and included in the temporary structure takeoff.  The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would then have available for reviewing a temporary stru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off would consist of the printout and the "TEMPORARY STRU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heet" available through the "Temporary" menu selection acc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electing the "Worksheets" option from the main program menu 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EMPORARY Structur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has entered acceptable data for the takeoff p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eters and selected the temporary structure option,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prompt the user at the bottom of the display screen to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emporary structure name.  At this time the user may ente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a structure name of up to 30 characters in length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orary structure name is stored in the same database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names for the permanent structures.  The user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some standard convention for entering temporary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that distinguishes them from the permanent structure nam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also review and modify temporary structure names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"Name" option from the "Structures" menu. 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mer distinguishes temporary structure names from perman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names in his bids by reserving all structure numb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8999 for temporary structures.  Also the programme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des an abbreviation of some sort in the temporary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that references the project takeoff that the tempo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has been assign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the "Temporary Structure" name a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   Change     Insert     Delete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-5 Temporary Structur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 with five selections is displayed.  The area under th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 temporary structure data entry work space.  After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selected one of the first four menu bar options a "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" (Figure 2-6) is displayed in the work area. 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s the takeoff data in the data entry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elects to select the "Add" choice from the menu ba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off data will added to the end of the temporary structu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nter up to 99 lines of takeoff data into a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emporary Structure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selects the "Add" option and the temporary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already reached its maximum size of 99 structure lin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, "Structure Contains 99 LINES -- CHANGE/DELETE Only,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isplayed.  The only operations the user may perform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that has reached the maximum allowable size is to de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e structure takeoff lines or change structure takeof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change the takeoff data calculated for a "Tempo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" by selecting the "Change" menu bar option.  After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cting this option a data entry box will appear under the "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" column of the "Data Entry Screen."  The user then enter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id temporary structure line number in this data entry box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inds the entered line number in the temporary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e takeoff it will display data entry boxes in the remai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columns so that the user may enter the tempo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line takeoff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insert takeoff data into a "Temporary Structure" by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the "Insert" menu bar option.  After selecting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a data entry box will appear under the "Line No." col um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Data Entry Screen."  The user then enters a valid temp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y structure line number in this data entry box.  The new tak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data will be entered at this line in the temporary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ll of the existing takeoff data after the inserted lin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ved down one line in the temporary structure take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selects the "Insert" option and the temporary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e has already reached its maximum size of 99 structure l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ssage, "Structure Contains 99 LINES -- CHANGE/DELETE Only,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isplayed.  The only operations the user may perform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that has reached the maximum allowable size is to de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e structure lines or change structure takeof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delete takeoff data from a "Temporary Structure"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the "Delete" menu bar option.  After selecting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a data entry box will appear under the "Line No." colum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Data Entry Screen."  The user then enters a valid temp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ry structure line number in this data entry box.  If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entered a valid line number the message "RECONFIRM you w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LETE Temporary Structure LINE: (Y/N) �" will appear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screen.  If the user elects to enter an uppercase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"Y" to delete the data, the message "Temporary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e LINE has been DELETED" will appear on the display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elects to enter an uppercase or lower-case "N"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ain the data, the message "Temporary Structure LINE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" will appear on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it" menu bar selection allows the user to exit the "Temp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ry Structure" program data entry section and return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akeoff DATA INPUT PARAMETERS" screen.  If the user has add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, inserted, or deleted data from the temporary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"SORTING File" will appear on the screen. 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 sorts the takeoff database to reorganize it based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the user selected from the menu b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project takeoff database has been sorted the bott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lf of the screen will be replaced with a menu box that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to send the temporary structure takeoff to the scree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(ette) file, or printer.  The print commands and error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ges that might be displayed are covered in Appendix B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should print a copy of the temporary structure takeoff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structure format, such as those on file for the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ent structures, that may be reviewed to determine which i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alculated and included in the temporary structure 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off.  The records the user would then have available for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temporary structure takeoff would consist of the pri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and the "TEMPORARY STRUCTURE Worksheet" available thr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emporary" menu selection accessed by selecting the "Worksheet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rom the main program menu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itial data entry screen presented to the user consist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x columns representing the structure line number, item numbe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   Change     Insert     Delete     Ex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no.: ����    Structure name: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                   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orary Structure Lin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   Item      Adj.     Formula       Formula      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    No.     Factor      No.          Factor         Symbol</w:t>
      </w:r>
    </w:p>
    <w:p>
      <w:pPr>
        <w:pStyle w:val="PreformattedText"/>
        <w:bidi w:val="0"/>
        <w:jc w:val="left"/>
        <w:rPr/>
      </w:pPr>
      <w:r>
        <w:rPr/>
        <w:t xml:space="preserve">          ����     ����     ������    �������       �������       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�������     �</w:t>
      </w:r>
      <w:r>
        <w:rPr/>
        <w:t>1.00      ���        ���0.0000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Field -- ||      Review Items -- (?)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-6 Temporary Structure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ment factor, formula number, formula factor, and ope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.  This is the information the program requires so tha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locate the item data and formula it needs to combin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off dimensions to calculate the item costs and shipping f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 number is used by the program to reference its lo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the temporary structure being takeoff.  If the user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the "Add" menu bar option the program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 and display the number of the line that will be las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temporary structure takeoff.  If the user select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hange," "Insert," or "Delete" menu bar option a data entry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ppear under the line number heading.  The user would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emporary structure line number that the menu bar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ction is to perform its operations 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enters a value of less than 1 the message, "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between 1 and 99.," will be displayed.  The only poss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for the temporary structure line number are from 1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not "Change," "Insert," or "Delete" a tempo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line that does not already exist.  If the user enter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 that does not exist in the temporary structure tak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the message, "LINE NO. as entered is NOT IN Tempo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," will be displayed.  Upon pressing any key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returned to the line number data entry box so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ort the current program process or enter a lin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currently in the temporary structure take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selected the "Add," "Change," or "Insert" menu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 option a data entry box will appear under the "Item No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.  The user will enter an item number of up to seven d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into this box.  This number is the reference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o lookup the information the user entered for the item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ing in the "Items" section of the program as selected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ain menu b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answered "Takeoff DATA INPUT PARAMETER" no.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"Y" (Yes) the valid item numbers that are availabl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range from 10000 to 9999999.  If the user enters a valu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ss than 10000 the message, "Enter a VALUE between 10000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99999.,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answered "Takeoff DATA INPUT PARAMETER" no.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"N" (No) the valid item numbers that are availabl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range from 20000 to 9999999.  If the user enters a valu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ss than 20000 the message, "Enter a VALUE between 20000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999999.," will be displayed.  Since the user has instructed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category 1 labor items will not be used in the tak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he program will return an error message if a category 1 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 item number is entered in the "Item No." data entry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 number within the valid numerical range has been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"Item No." the program checks whether or not the item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file in the item cost databases.  If the item is not on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ssage, "ITEM NO. as entered is NOT ON FILE.," is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have incorrectly entered the item no. or has not y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it into the item cost databases.  The user after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key to continue may review item cost data by enter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 (?) key.  If the item no. is correct but has not y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entered into the item cost databases, the developer sugge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user continue on entering the rest of the tempo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into the project takeoff.  After all of the valid t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ary structure lines have been entered the user can exit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program menu and enter the missing data into the item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.  After this has been completed the user would then re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takeoff section of the program and insert the mi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structure lines into the temporary structure take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n error message is displayed the user will be instructed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ttom of the screen to press any key to continue. 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a key the user is returned to the "Item No."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ust remember that if category 1 labor costs are sel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 as an option the program will not calculate any labor co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have been entered in the item cost databases for categ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es 2 through 999.  Conversely, the user must remember that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 1 labor costs are not selected as an option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only recognize labor costs entered for items in categories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999 and will ignore all category 1 labor costs du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off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.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selected the "Add," "Change," or "Insert"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 option a data entry box will appear under the "Adj. Facto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ing.  The user will enter an adjustment factor into this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may be up to 99.99 in numerical size.  The adjustment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also be used to establish a waste factor for the item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.  The program will multiply the takeoff quantity,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from the inputted takeoff data and selected formula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djustment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selected the "Add," "Change," or "Insert"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 option a data entry box will appear under the "Formula No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.  The user will enter a number between 1 and 100 to re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ence the formula the program is to use in calculating the tak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data.  A description of the available formulas and their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a reference number are located in Appendix A of the manua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enters a number other than from 1 through 100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, "Enter a VALUE between 1 and 100.,"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pressing any key to continue the user will be return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ormula No." data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selected the "Add," "Change," or "Insert"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 option a data entry box will appear under the "Formul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" heading.  The user may enter a formula factor in this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may be up to 9999.9999 in numerical size.  Several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ulas require that an entry be made by the user in the formul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column.  This value may also be used with many of the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as in conjunction with the "Operation Symbol" to conver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materials bid quantity into ordering measure units.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selected a formula that requires division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entered value for the "Formula Factor," a value oth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ro (0) must be entered.  If the user tries to enter a zer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, "You can NOT DIVIDE by ZERO (0).,"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 by zero returns an infinite number and computers norm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y abort their operations when a division by zero is reques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 the program will not allow the user to divide by zer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has selected the "Add," "Change," or "Insert"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 option a data entry box will appear under the "Ope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" heading.  The user may enter an operation symbol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to represent multiplication (*), division (/), addition (+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subtraction (-).  Some of the formulas will require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valid operation symbol in order for the formula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 the proper values.  If the formula does not requ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n operation symbol be entered, the user may enter a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ormula factor column and a valid symbol in the "Ope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" column to calculate an adjusted materials ordering qua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instructs the program to perform a division ope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entering a "/" and the "Formula Factor" is equal to zer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"You can NOT DIVIDE by ZERO (0).," is displayed. Di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 by zero returns an infinite number and computers norm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rt their operations when a division by zero is requested. Th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not allow the user to divide by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enters an operations symbol other than a empty spac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*), (/), (+), or (-) the program displays the message, "INVA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 SYMBOL -- Enter " ", "+", "-", "*", "/",."  Af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has pressed any key to continue the program return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eration Symbol" data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at the bottom of the "Data Entry Screen" (Figure 2-6)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ommands available to the user.  These commands allow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 to the menu bar, review the item costs databases, and instru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to move between the data entry fields by using the up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move between the data entry boxes to input or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y using the up and down arrow (cursor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ressing the "?" key the user may review the data tha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entered for the various labor and materials items und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Items" menu bar selection from the main program menu.  Chap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, "Items," of the program manual explains the various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re available to the user in the menu bar to displa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abandon the data entered into the "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" and return to the menu bar by pressing the &lt;Esc&gt;ape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the takeoff calculations parame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half of the screen will display prompts for th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   Change     Insert     Delete     Ex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no.: ����   Structure name: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orary Structure Lin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   Item      Adj.      Formula       Formula      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      No.     Factor       No.          Factor         Symbol </w:t>
      </w:r>
    </w:p>
    <w:p>
      <w:pPr>
        <w:pStyle w:val="PreformattedText"/>
        <w:bidi w:val="0"/>
        <w:jc w:val="left"/>
        <w:rPr/>
      </w:pPr>
      <w:r>
        <w:rPr/>
        <w:t xml:space="preserve">         ����     ����     ������     �������       �������       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�������     �</w:t>
      </w:r>
      <w:r>
        <w:rPr/>
        <w:t xml:space="preserve">1.00       1��        ���0.0000          �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ngth;(Feet): ����0.00            Width;(Feet): ����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OPTIONAL INPUT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ier;(Unit): ���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-- &lt;����        Menu -- &lt;Esc&gt;ape         Change Field -- |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-7 Example Of Takeoff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akeoff data.  The example takeoff data entry screen promp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enter a length, width, and multiplier which ar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red by formula number 1 to calculate the takeof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bottom of the takeoff data entry display screen (Figure 2-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) is a command bar.  The command bar provides the user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s for the entry of data, an escape option, and instru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up and down arrow (cursor) keys to move betwe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the correct data in the selected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box the "Enter" (Return) key is pressed to record the dat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sor will then move to the next available data entry 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user may enter additional takeof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abort the temporary structure line takeoff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takeoff data by pressing the &lt;Esc&gt;ape key. 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hen be returned to the temporary structure takeoff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s parameters input screen (Figure 2-6).  This gi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 last minute reprieve from changing or adding a temp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ry structure takeoff line to the takeoff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using the up and down cursor keys the user may move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and forth between the data entry boxes.  This allow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or revision of inputted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presents the user with data entry screens for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ing the descriptive names of the takeoff areas that are going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AKEOFF AREA DESCRIPTION LISTING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          Description          Area         Descriptio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-          �����������          ����         ����������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                                11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                                 20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lumn Left - Shift/Tab   Column Right - Tab   Line Change - ||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Cursor Movement - &lt;--&gt;           Delete Character - Del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ve Edit - ^W    Print Summary - ^P    Abandon Edit - &lt;Esc&gt;ape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-8 Takeoff Areas Descriptions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ncluded in the project takeoff.  The takeoff area descri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s entered using two screens which are accessed by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gDn" and "PgUp" keys.  The first screen allows the entry of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 for takeoff areas 1 through 10 and the second screen allow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of descriptions for takeoff areas 11 through 2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Area" column represents the reference no. assigned to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twenty available takeoff area descriptions.  The va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off area numbers, 1 through 20, and are assigned by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escription" column contains names entered by the user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of the twenty available takeoff areas.  The user may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hange a descriptive name of up to 30 characters in length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ng the data entry box across from the selected refer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  The user may elect to enter descriptive names such as "S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," "Division 1," "Basic Bid," "Foundation Work," "Divi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," "Alternate No. 1," etc.  The area descriptions entered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oint in the program are the default descriptions us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ubcontractor QUOTATION Listings" worksheets which are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ssed through the "Subcontractors" option as selected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displayed when the "Recap" selection is made from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creen menu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command box (Figure 2-8) at the bottom of the "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" display.  The box contains prompts for variou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s that may be used to perform certain program tasks re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screen display.  The karat (^) symbol informs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NTROL (Ctrl) key should be held down while the des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ted letter key is pressed.  For example, to print a list ing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rea descriptions the user would hold down the CONTROL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ressing the "P"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Left - Shift/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move the data entry box left ward across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s to allow the entry of data.  This is accomplish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down and holding the "Shift" key while pressing dow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ab"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Right -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move the data entry box right ward across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s to allow the entry of data.  This is accomplish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down the "Tab"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nge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using the up and down arrow keys the user can move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box up and down the display column to allow the entr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using the left and right arrow keys the user can move the cur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 back and forth in the data entry box to enter or chang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 -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delete incorrect input by pressing the "Del"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Edit - ^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mand instructs the program to save the data or chan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by the user.  To invoke this command the user holds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TROL (Ctrl) key and presses the "W" key.  The dat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available for further editing and use by the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cost summ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ummary - ^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displayed in the "TAKEOFF AREA DESCRIPTION LISTING"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inted by holding down the CONTROL (Ctrl) key and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" key at the same time.  The bottom half of the scree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d by a menu box which allows the user to send th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screen, disk(ette) file, or printer.  The print comma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rror messages that might be displayed are cover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 Edit 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abandons the edit by pressing the &lt;Esc&gt;ape key,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data entered and changes made will not be saved. 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may have been entered into the area description workshe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a previous edit will be unchanged and available for f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Project Name" selection from the "Takeoff" menu allows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the name of the project.  The project name may be up to 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in length and is entered at the prompt, "Enter Proj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:."  The program will print the entered project name on al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program summar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"Project Name" option is selected from the "Takeoff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the command listing at the bottom of the screen is replac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llows the user two comm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 &lt;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new name or changed an existing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nter" (Return) key is pressed to record the currently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 Edit 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discard any changes that have been mad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roject Name" during the current editing session by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ap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Update Takeoff" selection from the "Takeoff" menu allows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quickly change the project takeoff to reflect updated or revi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that may have been entered in the "Items" database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is presented with two options which allow the program to up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items in the takeoff at one time or to update the proj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off by individually selected items.  Upon selecting the "Up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off" option the user will be presented with a menu that contai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ap    Takeoff    Structures    Items    Worksheets    Tools    Exit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  <w:t xml:space="preserve">ͻ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Data Input          �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Area Descriptions   �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Project Name        �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  <w:t xml:space="preserve">ͺ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pdate Takeoff    &gt; �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  <w:t>ͺ � All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tructure Listing   � � Individual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  <w:t>ͼ 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lection bar - | |     Select - &lt;����� 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-9 Update Takeoff Menu Scree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wo available options (Figure 2-9) in a pulldown menu. 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s the menu selection bar to the desired menu choice with the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own arrow (Cursor) keys and presses the Enter (Return) ke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e menu se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DISK does NOT CONTAIN a TAKE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hing the program does after the user has select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date" option is check that a project takeoff has been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ed.  If there is no project takeoff to be updated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isplay a message so informing the user and wait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to press a key on the keyboard.  After the user presses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continue the program returns to the main program menu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elect to update "All" of the items in the proj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off by selecting the first option presented in the "Update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bar (Figure 2-9).  The program will then automatically g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the entire project takeoff database (BTKFSTRT.DBF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 all of the data that varies from the current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file in the "Items" databases.  It also recalculates the i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s and shipping factors based on the current value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update the project takeoff by selecting individ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off items.  The user makes this selection by enter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number at the prompt, "Enter Takeoff ITEM NO. to UPDATE: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hen checks the value of item number entered to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e if it falls within the valid numerical range of 100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9999999.  If the number is less than 10000 the messag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 a VALUE between 10000 and 9999999.," is displayed. 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any key to continue the user is returned to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verifying the numerical validity of the item numb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then checks the project takeoff database (BTKFSTRT.DBF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if the selected item is in the takeoff.  If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does not find the item in the database it displays the m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e, "ITEM NO. NOT FOUND In Project Takeoff Database.." 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any key to continue the user is returned to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electing an option from the "Update Takeoff" menu ba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indexes the project takeoff database file to rear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keoff by i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program updates the takeoff it displays the item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off data being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ata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program completes the update of the takeoff data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 may appear.  If this occurs the program has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ered an item number in the takeoff database (BTKFSTRT.DBF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the program could not locate a corresponding item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r in the "Items" databases created by the user. 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give the user a listing by item number, description, take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tructure number, and line number of all items in the tak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hat can not be updated because the program was un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JECT TAKEOFF COSTS UPDATE ERRORS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                                 Takeoff   Structure   Lin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           Description            Area        No.       No. </w:t>
      </w:r>
    </w:p>
    <w:p>
      <w:pPr>
        <w:pStyle w:val="PreformattedText"/>
        <w:bidi w:val="0"/>
        <w:jc w:val="left"/>
        <w:rPr/>
      </w:pPr>
      <w:r>
        <w:rPr/>
        <w:t xml:space="preserve">         ����           �����������           �������   ���������   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Up - PgUp  PageDown- PgDn  Line Change - ||  Clear Box - ^&lt;-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int Summary - ^P   BOF - Home   EOF - End    Exit - &lt;Esc&gt;ape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-10 Update Takeoff Problem Dat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 a corresponding item number in the "Items" database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have inadvertently deleted the missing items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ems" databases or for some reason changed their i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Item No." column of the display lists the item numbe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items that the program was unable to locate in the "Item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.  Because the program was unable to locate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e takeoff data for these items could not be revi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scription" column of the display contains the item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ion as recorded in the project takeoff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akeoff Area" column of the display lists which of th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enty takeoff areas the missing takeoff item was assigned to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uring the entry of the "Takeoff DATA INPUT PARAME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tructure No." column of the display lists the numb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anent or temporary structure format that the takeoff data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Line No." column of the display lists the line numb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anent or temporary structure format that the takeoff data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command box (Figure 2-10)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ROJECT TAKEOFF COSTS UPDATE ERRORS" display.  The box conta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s for various commands that may be used to perform cer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sks related to the screen display.  The karat (^)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l informs the user that the CONTROL (Ctrl) key should be h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while the designated letter key is pressed.  For example,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a list ing of the area descriptions the user would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ONTROL key while pressing the 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Up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page up through the errors display screen by p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"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Down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can page down through the errors display scree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nge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using the up and down arrow keys the user can move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s display screen line 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Box - ^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box at the bottom of the screen covers three row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data.  The command box is turned off by holding dow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(Ctrl) key and pressing the left arrow key at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ummary - ^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displayed in the "PROJECT TAKEOFF COSTS UPDATE ERROR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printed by holding down the CONTROL (Ctrl) key and p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"P" key at the same time.  The bottom half of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placed by a menu box which allows the user to send th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to the screen, disk(ette) file, or printer.  The print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s and error messages that might be displayed are cover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F - Ho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display the first errors record at anytime by p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"Home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 -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display the last errors record at anytime by p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"End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exit the errors screen display at anytime by p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Structure Listing" option as selected from the "Takeoff"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igure 2-1) prints a listing of the structure names for al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anent and temporary structures that are contained in the proj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off.  The ability to make this listing allows the user to quick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the contents or status of a takeoff.  After completing the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ction a menu box is displayed in the lower half of the screen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the user to send the report to the screen, disk(ette) file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The print commands and error messages that might b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are covered in 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akeoff Area" number represents which of the twenty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le takeoff areas the structure takeoff has been assigned too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Area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assign a "Takeoff Area Name" to each of the twen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takeoff areas under "Area Descriptions" menu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"Takeoff" menu (Figure 2-1).  If the user has assign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off area name to the takeoff area being summarized i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tructure No." represents the reference number ranging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through 9999 that the user has assigned to the permanen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orary structure format included in the project take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tructure Name" represents the descriptive name the user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to the permanent or temporary structure format.  W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enters a permanent or temporary structure name it is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 in the "BSTRNAME.DBF" database.  The structure name data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manipulated through the "Name" menu option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uctures" menu.  The program uses the structure number rec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 in the takeoff database (BTKFSTRT.DBF) to locate the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structure name database (BSTRNAME.DBF) so that it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t may be listed in the printout.  If the program can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the takeoff structure number in the structure nam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 the program will be unable to locate a structure nam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print out the message, "*** STRUCTURE NAME NOT ON FILE ***."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ccurs, the user must have at sometime deleted the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 name from the structure name database (BSTRNAME.DB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keof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.                         Description                        No. </w:t>
      </w:r>
    </w:p>
    <w:p>
      <w:pPr>
        <w:pStyle w:val="PreformattedText"/>
        <w:bidi w:val="0"/>
        <w:jc w:val="left"/>
        <w:rPr/>
      </w:pPr>
      <w:r>
        <w:rPr/>
        <w:t xml:space="preserve">       ������                        �����������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1      Takeoff Selection Menu    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2      Structure Takeoff Parameters                         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Create Permanent Structure -- (?) Display            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4      Typical Permanent Structure Dimensions Input Screen  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5      Temporary Structure Menu Bar                          2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      Temporary Structure Data Entry Screen                 2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7      Example Of Takeoff Data Entry Screen                  2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8      Takeoff Areas Descriptions Entry Screen               2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9      Update Takeoff Menu Screen Display                    2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10     Update Takeoff Problem Data Screen                    2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 Edit - &lt;Esc&gt;ape, 2-21, 2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, 2-11, 2-13, 2-15, 2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. Factor, 2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2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, 2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Descriptions, 2-1, 2-19, 2-20, 2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F - Home, 2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2-13, 2-15, 2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-- Up/Down arrow keys, 2-5, 2-10, 2-18, 2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Drive For System Problems, 2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Box - ^&lt;, 2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Left - Shift/Tab, 2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Right - Tab, 2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2-5, 2-10, 2-17, 2-19, 2-20, 2-22, 2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Structure -- ?, 2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INDEX FILE, 2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 - &lt;--&gt;, 2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Screen, 2-12, 2-13, 2-14, 2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put, 2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2-13, 2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 - Del, 2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STRUCTURE from Takeoff Area? (Y/N), 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2-20, 2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ath Not Found, 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s Write Protected, 2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Door Is Open, 2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est,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Drive, Non-DOS Or Unformatted Diskette, 2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UE between 1 and 100., 2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UE between 1 and 20., 2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UE between 1 and 9999., 2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UE between 1 and 99., 2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UE between 10000 and 9999999., 2-15, 2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UE between 20000 and 9999999., 2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O. of Takeoff AREA:, 2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roject Name:, 2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RUCTURE NO.:, 2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akeoff ITEM NO. to UPDATE:, 2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EMPORARY Structure NAME:, 2-3, 2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 &lt;����, 2-10, 2-19, 2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 - End, 2-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, 2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&lt;Esc&gt;ape, 2-14, 2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 Factor, 2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 No., 2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, 2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Data, 2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, 2-13, 2-15, 2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OPERATION SYMBOL -- Enter " ", "+", "-", "*", "/", 2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, 2-15, 2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 as entered is NOT ON FILE., 2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 NOT FOUND In Project Takeoff Database., 2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o. ??????? is NOT ON FILE, 2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2-1, 2-3, 2-4, 2-10, 2-15, 2-18, 2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DISK does NOT CONTAIN a TAKEOFF., 2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nge - Up/Down arrow keys, 2-21, 2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o., 2-13, 2-15, 2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O. as entered is NOT IN Temporary STRUCTURE, 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, 2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, 2-6, 2-10, 2-18, 2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;(Unit),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2-12, 2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Symbol, 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Down - PgDn, 2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Up - PgUp, 2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tructure, 2-5, 2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tructure FORMAT is NOT ON FILE., 2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tructure FORMAT is ON FILE., 2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tructure Takeoff, 2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TRUCTURE Takeoff? (Y/N), 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tructures, 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Permanent Structure Takeoff, 2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ummary - ^P, 2-21, 2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ata Screen Display, 2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Item NO., 2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Name, 2-1, 2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TAKEOFF COSTS UPDATE ERRORS, 2-24, 2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, 2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FIRM you wish to DELETE Temporary Structure LINE: (Y/N), 2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tems -- (?), 2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Edit - ^W, 2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File, 2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Contains 99 LINES -- CHANGE/DELETE Only, 2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Listing, 2-1, 2-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ame, 2-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o., 2-24, 2-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TAKEOFF has been DELETED, 2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TAKEOFF has been SAVED, 2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to be deleted is NOT ON FILE IN takeoff AREA., 2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, 2-3, 2-5, 2-9, 2-11, 2-12, 2-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ontractor QUOTATION Listing, 2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ontractors, 2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, 2-1, 2-21, 2-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Area, 2-24, 2-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Area Name, 2-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Data Entry Screen, 2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 DATA INPUT PARAMETERS, 2-8, 2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, 2-12, 2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Structure LINE has been DELETED, 2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Structure, 2-1, 2-12, 2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Structure LINE has been SAVED, 2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Structure Takeoff, 2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STRUCTURE Worksheet, 2-12, 2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,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, 2-1, 2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akeoff, 2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EGORY 1 Labor COSTS? (Y/N), 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ANUAL ENTRIES for ITEM COSTS? (Y/N),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-- You are going to DELETE an EXISTING structure TAKEOFF., 2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-- You are going to OVERWRITE an EXISTING structure TAKEOFF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s, 2-12, 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DIVIDE by ZERO (0)., 2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NTER Y (Yes) or N (No) in response to question.,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TRUCTURE NAME NOT ON FILE ***, 2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