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elot documentation for programming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lot analyzes languge by interpreting commands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e.  The commands are called actions which have a partic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starts with a word, called a dot-dot command e.g.,  ..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int message and then followed by one or mor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ample (and useful) analysis files are included with Lance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cal usage should be inferred from reading them. 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of Lancelot, and so are not a substitute fo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given below in alphabetical order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on points between the commands, and they are discussed i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.  The syntactic form of a command is followed by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ssages contain an arbitrary number of text lines 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rinted depending upon where it appears in an action. 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gins on a line that starts with a colon, and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tarts with a dot or colon.  Print messages may conta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will be substituted when the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you may wish to print nothing in a print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omplish that using the following print message which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rin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before a print message are ignored, whi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int message are included in the print messag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int messages do not stop until the next dot or dot-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words that start with a sharp sign (#). 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variables that are set by various dot-do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variable takes on is described below with the dot-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variable.  You may define your own variables using the ..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se variables may be used in the same manner as Lance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Lancelot's variables are all uppercase to make them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int message.  We suggest that your variables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lso.  Case is significant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t-dot commands have numbers as arguments.  Whe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t-dot command is given, the numbers are given names 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(&lt;&gt;).  For example, &lt;lower_bound&gt; means a number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ords and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lot has two concepts of a word, the literal word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e literal word is a word that must occur literally in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..MOST, ..SIZE, ..SHOW, and ..WORD commands.  Litera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sitive to case.  Search words are used by phrase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matching dot-dot commands, and are more powerful (and slower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etter in a search word is capitalized, that let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 text letters.  A text word is termina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: .?!,;)&lt;space&gt;&lt;tab&gt;&lt;return&gt;&lt;linefeed&gt;.  I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ntains a star (*), the star matches as many text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a search word contains a percent (%), then that percen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characters: &lt;space&gt;&lt;tab&gt;&lt;cr&gt;&lt;lf&gt;.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ful only in conditional match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   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g         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wl*         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      {note that C matches both upper and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c 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%to           "in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      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a Lancelo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actions start with a dot-dot command which determines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For example: ..WORD means that single words ar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.  ..ALLCOND means that all sentences of the tex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to determine if they contain a specified word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element of an action is an unconditional print mess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inted (don't forget that :. print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element of an action is one or more literal words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hich are to be acted upon.  The particular action take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dot-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urth element is a conditional print message that is prin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eral or search word(s)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ly, most dot-dot commands allow any number of pairs of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ement 4 to be repeat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 action is terminated by another dot-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llcond                                                        {Elemen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:Your text is now being searched for three word constructions.   {Element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* .preference                                                 {Element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text says "has(have)...a preference."  Say "prefer."        {Element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ell* .out                                                     {Element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text says "spell(s)...out."  Say "explain(s)."              {Element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ke* .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text says "take(s)....Consideration."  Say "consider(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                                                            {Element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lot Dot-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l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wor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 upon finding a phrase containing the abov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 next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 next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searched for all sentences that contain search word .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words followed by any one of .WORD2, .WORD3, 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consists of just .WORD1, then those sentenc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will be accepted and the conditional print statemen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contains .WORD1 and .WORD2 then a sentence is accep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both .WORD1 and .WORD2 in the respective order.  Note that .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entire text phrase by using the 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entence is found that is accepted and the condi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empty, not only is the element 4 print message pri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indow of three text lines is displayed to the user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s the place in the text where the phrase wa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is repeated until all the occurrences in all sent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The next element 3 is then used for the search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single ..ALLCOND are equivalent to the same element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LCON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#COUNT is set to the number of times the phras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LINE is set to the last line in which the phrase is fou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is set before the print message is printed, so the print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in which the phra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all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rint message (uncondi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ord1 word2 word3 ...   (NOTE: no dots - this is a phr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rint message (conditional upon finding the phra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tional next eleme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 next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searched for all sentences that contain the phrase 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WORD2, followed by WORD3 ...  If a sentenc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of element 3 then the sentenc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entence is found that is accepted and the condi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empty, not only is the element 4 print message pri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indow of three text lines is displayed to the user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s the place in the text where the phrase wa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is repeated until all phrase occurrences in all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.  The next element 3 is then used for the search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single ..ALLPHRASE are equivalent to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..ALLPHRA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#COUNT is set to the number of times the phras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LINE is set to the last line in which the phrase is fou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is set before the print message is printed, so the print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in which the phra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#VARNAME1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variable is set to the value of the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lus (+), minus (-), times(*), and divide (/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minus, so 0-#VAR must be used.  Times and divide have high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lus or minus.  This is one of the few commands that has n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unt           {this will count the words - discussed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 1000           {we want all words counted regardless of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alc            {now we estimate the number of characters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#CHARACTERS = #COUNT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Your text contained about #CHARACTER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#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lower_bound&gt; &lt;upper_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 upon the value of #VARIABLE fal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_bound and upper_b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 next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 next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ent            {this will count the sentences - discussed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 are now testing for sent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 .Mr .Ms .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5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Your longest sentence is too long.  It was found in line #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Your longest sentence is ridiculously long.  It was found in line #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CLEAR clears the screen.  This usually follows a ..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reader time to read the screen befor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never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include a comment in your analys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wor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 upon finding a phrase containing the abov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 next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 next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..ALLCOND except that only the first senten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matching phrase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lower&gt; &lt;up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lot's #COUNT variable is set to the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 whose lengths fall between lower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esting for w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Your text contains #COUNT words whose length is either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Your text has #COUNT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searched for double words, i.e., two sequenti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same.  If a double word is found and is no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element 3), then the print message is printed.  The word "had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included in the list of excluded words because "had had" i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#COUNT is set to the number of double word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LINE is set to the last line in which double words are fou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is set before the print message is printed, so the print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in which the double w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file must end with ..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gram of your sentence lengths is printed.  Each lin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ntence in the text, the line number of the 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ppears, and the sentence length.  The sentence length is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asterisks, one asterisk per word in the sentence.  I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longer than 64 words, then a plus sign is shown at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s, indicating that the histogram overflow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dot words have the same meaning as in the ..S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word3 ...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requently used words of the text are displa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curances of each.  &lt;number&gt; determines how many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words .WORD1 ... are words which are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ypically these are "a" "the", etc. and the word process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"b" etc.  There is no conditional print message (element 4.) 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.word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eceeding ..ALLCOND, ..COND, ..DOUBLE, or ..WORD dot-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ind whatever it was looking for, then the print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 is frozen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word2 wor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 upon finding the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 next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 next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..ALLPHRASE except that only the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contains the matching phrase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SENT counts sentences and finds the longest sentence. 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oup of words ended by a word whose last charcater is one of . !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in a sentence is not a one letter word or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in the list of words (element 3).  This list of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clude etc, .Dr, .Mr, .M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UNT is set to the number of sentences.  #SLENGT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ngest sentence.  #LINE is set to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word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occurance in the text of the literal words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displayed to the user.  There is no conditional print message (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TYPE is used to unconditionally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1 .word2 .word3 ... &lt;number&gt; or &lt;number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 message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ly next el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ly next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xt is searched for the occurance of the literal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3.  If the number of occurances of .WORD1 add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.WORD2, ... equal or exceed &lt;number&gt; then the condi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  If &lt;number&gt; is followed by % the sum of the element 3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exceed that percentage of words in the text before the ele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#COUNT is set to the number of times the word(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very larg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Your paper has used the words VERY or LARGE #COUNT ti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large number of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