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X.C v 1.01  by Shaun Case  Feb 21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to the public domain Feb 22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: PC clones under MS DOS 2.10 or higher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 CGA/EGA/VGA/M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ested on Hercules and M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Qfix gets around Qedit's annoying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restoring the screen when it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detects that it is unregister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at this annoyance, Qfix will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to a disk file, and later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Qfix, you should rename Qedit from Q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EDIT.EXE, and create the following batch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Q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fix save f:\tmp\q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edit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fix restore f:\tmp\q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 f:\tmp\ above to any path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least 15k free space.  The size of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varies, depending on the mod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ount on something between 2k (for 4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) and ~12k for 132X43 (the mode I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sure that the above batch file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put QCONFIG.DAT, Q.BAT, QEDIT.EXE, and QFIX.EX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RAMDISK (which is what f:\tmp is on my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kes everything run really, really f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on't notice the screen being restor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you have used it for a while. 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floppy system, well, it's going to b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n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using a version of DOS older than 3.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replace the first line of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with just "echo off", with no '@' in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@' just keeps the "echo off" messag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, and looks a little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Qfix under M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have to patch the program with MDA'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, and recompile.  This should b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n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god's sake, get a color card! You've been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es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on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urce is written under Turbo C 2.0, but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Borland C++ 2.0.  Either should work fine.  Thi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source are in the public domain.  Use them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-- use them in your own programs, mak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s, art, plant mulch, or sell them at a profit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e.  If for some reason you want to contact me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flames, especially if you work for Semware!  &lt;nirg&gt;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end me mail at atman%ecst.csuchico.edu@RELAY.CS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way, you may wonder why I used the save to disk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olving this problem.  Here are the main reasons I d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y I did, rather than making a TSR or patching the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 TSRs are hard to write, and waste memory that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 This method will work for any version of Qedit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nasty trick, or for any other program that 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and doesn't put it back.  (Really ba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actice, if you ask 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 I want people to appreciate what a fast 386 and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do for you.  I like making good use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ources, and anyone who still uses a floppy base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probably doesn't mind the screen not being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d knows they've been putting up with enoug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machine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 People get mean when you patch their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, this method, as far as I know, is legal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ching executables probably isn't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 Bus stop F'tang F'tang Ole Biscuit Barrel.  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ali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identally, I do sort of believe in registering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get the urge, but what I really believe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ating both your executables AND YOUR SOURCE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you write into the PUBLIC DOMAIN!  If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share code, the world would be a better pl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, this code should save and restore most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.  It is my sincere hope that someone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(or at least some of it) when writing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urrently use one called EXPLOSIV, which only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F my screen when I am in 132X43 mode. 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noying.  Anyhow, here it is, and happy Qediting!  ($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bit pricey, don't you think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ture versions will have the following featur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ave screen info to EMS,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upport for M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ture versions may hav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ercul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ave screen info to XMS,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future versions will also be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haun Case, 6/6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