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ogram for adding or changing environment variable values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command provided by command.com is very limited. 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bility to use quotation marks and escap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/hex constants in the value definition.  Setenv prov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&lt;symbol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mbol&gt; ::= legal MSDOS environment symbol.  Lower ca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lue&gt;  ::= environment symbol value in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No quotation marks.  The value is the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characters starting IMMEDIATELY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 and extending to the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Single quotation marks (').  The valu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Double quotation marks (").  The valu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closed in double quotation marks. 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ons are processed -- this include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language constructions such as \n for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 for carriage return plus octal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ants (\ddd &amp; \0xdd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rogram by Alan J Myrvold (ajmyrvold@violet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WARNING WARNING - virtually no error checking is d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at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Larry A. Shurr (las@cbema.AT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hecking for env seg overrun, so now it's a littl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Alan J Myr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: A program's PSP contains a po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44 (decimal) to a COPY of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 set of strings of the form NAME=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inated by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ULL byte marks the end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area is ALWAYS paragrap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n a 16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 from the PSP, I consistent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env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: finds the tw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on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specifi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updated environment to pa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