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Windows    Indiv. License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is available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ilding Site License allows all employe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uties for the Building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VOCABULARY POWER_____________  Site License    $15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US-Eval-VOC3.07 - Jul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