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2093516026"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738602590"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92523062"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351221515"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