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(95/98).  If you have Windows 3.1 or only Dos, put it/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directory.  Doing this has the effect of adding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tility, which you can launch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VERSION FOR WINDOWS 95/98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95/98/etc. version is available to all "donors" by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 for information about becoming a "donor").  This vers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you can launch it the same way you launch any Window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also comes with an uninstaller (icon) that does a complet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WINDOWS (95/98/ME/XP) TREE AS BACKUP (ex: "WIN-BU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Windows software tool to duplicate Windows, i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uplicate because Windows changes some of it's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 To get a perfect duplicate of Windows, power up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by pressing F8 before Windows gets launched, or use a Dos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"FM.EXE" on it.  Use FM to enter the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/directory.  Use the F7-4 function.  To transfer the lfn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), you will need "Tree Restore" (doesn't need Windows)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 for more information about "Tree 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OR COMPARING A TRE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duplicate or compare a very large tre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files, except the "WINDOWS" tree, you may notice a gre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you do it at the Dos "prompt" (Windows 95/98) or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XP) instead of using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REPORT DURING "TREE" DUPLICATION OR COMPA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eeing a count of each file transferred or compa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count) is updated after the contents of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MS.EXE" vs "FM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NAM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 a file or directory in a sorted display, the new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via File Viewer) is disabl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A TREE OR DISK (F7-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access to long filenames to compare a tree or disk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files have a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Compare Fea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s compare feature's main purpose is to se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refore, there isn't an extensive differenc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C utility.  If there is a difference, FM will report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(0 based) where the difference starts, unles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 before the other, in which case, FM will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ength doesn't match.  If there is a mismatch ("MisMatch, firs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..."), it is also very possible that both files can hav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s too.  NOTE: FM reads both files by 65K (or less) bytes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ares one block length (bytes) to the other block length (byte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ngths match, FM proceeds to compare the contents (byte to byte)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first mismatch (block length or byte) and mak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&amp; F1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 &amp; F1 to copy files and keep (all) marked files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uns out of space (floppy disk),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marked.  You will not know which files did not ge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With F1 alone, the files that where not copied will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Hexadeci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Hexadecimal mode, FM displays filtered ascii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int Screen featur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