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ps for screen capture in 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technique is to capture a monochrome bitmap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avori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rmally mean that you start up GED in one of it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-m6, -m15, -m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creen capture facility works through the print-screen ke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INTER MODE=-1 configuration line, press Control-P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 will come up after GED has removed the cursor and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creen capture facility does not use the print-screen key (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, first move the cursor to the right side where it is hid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voke your screen capture facility.  This may requi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cursor movements (h &amp; l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: (tip of the hat to Frans 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Wordperfect-supplied GRAB.COM with the /M switch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creens in the default .WPG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