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ERCVIEW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 by P.A.Geelen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put in the Public Domain by the autho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 freely. It may not be sold, nor be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y latest programs and 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found at ABBS, 03240-62502/6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e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VIEW is meant to display GIF files on a 720x348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s main purpose was to allow the display of 16 an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even very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zooming (enlarging certain parts of the picture) and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ithering, halftoning, and many other options to manipula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VIEW also allows manipulation of BRIGHTNESS and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GHTNESS, obviously, you can manipulate how "white" (ligh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. With CONTRAST you can (sometimes) get more detail: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means that dark-gray becomes darker and light-gra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. If your picture has a lot of different shades of almost-the-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it may help to increase the contrast. Just exper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[G]ram-option will offer suggestions for brightness and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everal other options, such as horizontal flipping (mirro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display, 50/50 colormap reduction, and the possibilit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stogram graph of the selected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AB-key to switch between display pages.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fferent ways of displaying a picture. A "HELP"-pa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program as fast as possible. Version 1.1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slightly slower due to the overhead of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RVIEW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will get an easy-to-us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will only be able to pick files with the extention ".G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-bar with the arrow-keys, PgUp, PgDn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will move the cursor to the fil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Pressing RETURN selects a file. Pressing RE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 will first be read in and decoded. Th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a 300%x200% Halftoning zoom of part of the pic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use the following keys to manipulate what you are se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S : swicth to SPAR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N : switch to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D : switch to DITHE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NDOM DITHERING: the "lighter" the color of a pixe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ce a certain dot has of being "white". A larg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ght-gray will thus be displayed with more white dot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rge area of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,H : switch to HALFT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LFTONING: only possible when enlarging. It simply com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placing one pixel with several (dithered)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O : switch to OLD HALFT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simple" halftoning, used in versions 1.0, 1.1 and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L : switch to SLANTED HALFT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slanted halftoning. Often best for large 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T : switch to RANDOM HALFT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 random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Each time you press 'T', new halfton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. Sometimes pressing 'T' again improves th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P : switch to PICTOGR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ts are output only where the pixel-brightness changes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ffect is an "outline" of the main objec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epending on the contr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vert the colors (negat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lip the picture horizontally (mirr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nd zo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DOWN,LEFT,RIGHT-arrows,PgUp,PgD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to position your viewport ove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UP-arrow, SHIFT-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make the vertical scale smaller/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LEFT-arrow, SHIFT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make the horizontal scale smaller/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: WINDOW option: allows you to select you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full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: REAL REDUCTION: the actual pixels are combine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50% x 50% version of the picture. This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The operation can not be undone: to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back, re-load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meant only for pictures that ar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(i.e. even if not enlar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-     : brighter/less bright (brightness ranges from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,DEL   : more/less contrast (contrast is represented by percen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me as "&gt;" and "&l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  : START DRAWING or REDRAW from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     : BREAK: stop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: switch between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: Shows (actual) color histogram of wha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ffers suggestion for brightness and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 : shows a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: hide the status line (use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,ESC      : quit HE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29/04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ouble-buffered He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16/0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-buffered HercView: allows reading of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gram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19/0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ptimizations. Improved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[P]ictogram display mode, [F]lip horizontal, [I]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22/0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optimizations. Added [B]reak option, TAB page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]-hide bottomline. New [H]alftoning (adding [O]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ed random and slanted halftoning ([L] and [T]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[W]indow option, and support f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- 25/0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rive-change in file selection win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