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0. INF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 as shareware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sample drawings are included: EXAMPLE.DRW and EXAMPLE2.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1. Introduc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rybody, this is my first real foray into the realm of sharewa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goes well.  To be honest, this was a project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o in my graphics class in college.  Of course, as of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nly about two months ago (and I am still there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as to create a simple drawing program with primitiv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ircles, lines, et al., but found this a little dull (after all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rawing programs when I was 12 (can you say computer geek? (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 things by the way.)))  Add to that the fact that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packages available than (insert cliche here).  So I decided to sp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ok of the program's appearanc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ucceeded in that.  I have never seen anything quite like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here.  Fully animated icons!  (Although I am not really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fully animated icons look like)  Of course I know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 the Amiga (which I have one of) (Amiga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dore Business Machines, Inc).  But I have not se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animation of the menu selections.  That's what my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allows you to move the menu windows aroun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 think the menu/dialog box system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2. Legal Mumbo Jumbo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'm not planning on indenting at all. 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 would have released this program two months ago. 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not going to indent to get back at the Evil Daemon of Docu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, I'm not responsible for this program doing bad thing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period (.).  Even If I were, it would only b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paid me for it (if any).  So if you want to sue me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lease hurry up and send it in.  And even if I were somehow liabl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nd still in college so forget it.  Go sue Big Blu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 more serious note, I better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tcher makes no warranty of any kind, either implied or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and not limited to)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with respect to my software and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Will Hatcher be liable for any damages including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gram, regardless of Will Hatcher's knowledge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possiblity of such damages.  These damage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s, interruption of a busines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information or any other 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use it at your own risk, because suing me won't do any good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3. Hardware Requirements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VGA and I estimate around 400 KB of RAM to run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recommend running it on a hard drive since it access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program must have write access to the disk since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 A mouse is required as well.  The program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DOS 5.0, and I don't know if it will work unde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or not (although I think it probably wou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4. Working the program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keep this rather short and sweet.  I wouldn't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so I doubt many other people have made it this fa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ing the Dialog Box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 work about the same as most command dialog boxes work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takes you from one button/item to another.  As each button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highlighted, a short help message appears in the help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a button, click on it with the mouse or TAB over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press ENTER o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text fields, you may click on one to activate it or use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 over to it.  You may then type.  Usually a default text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.  You may use the BACKSPACE key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 Itself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a nifty screen that was created (in par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draw.  Press the SPACE BA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up a little dialog box that tells you that to start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create a new file or open one.  If you choose to open a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dialog box appears in which case you need to type in a file name of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file, you are asked for a filename (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) and you may optionally change the given World Definition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oosing a filename since if that file already exists, it will be za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t doesn't warn you that you are about to erase a previous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e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Definition may not be of importance to many of you.  It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ost bounds your picture file may encompass.  The main effec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/horizontal proportions or aspect ratio.  The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file that exactly matches the proportions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numbers are Real numbers and I recommend keeping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moderate range.  That is, not to big and not too smal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since I don't think I have gotten all bugs relating to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overflow out yet (isn't that comforti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open a file, you must type in a valid file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reated/loaded a file,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Now is when you get to see all the neat little animated ic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g the menu around by using its blue bar if you want to mov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you click with the right button on an icon, you will get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ertaining to the choice.  Clicking with the left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le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has six choices.  You can choose to OPEN a file,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LOSE the current file, create a NEW file, EXIT the program,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dit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has three choices.  The first one is UNDO which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est drawing (or color/pattern/linestyle etc) change in the file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will undo the last item in the picture file.  It doesn't matt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is particular sess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hoice lets you change the world definition (if you need m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raw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enu gives you several different choices.  There are eigh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including: circle, filled circle, line, box, bar,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filled polygon.  Also available are: color--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pattern--to change the current fill pattern, style--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drawing style, and main which we know w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ith the drawing menu is a status/help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 fill pattern, current drawing color, and current lin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this will be help text when a drawing to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drawing tool, all you have to do is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help line.  I used a slightly different method than mo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oday, so the first few times you might want to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until you are used to doing it.  Pressing SHIFT lets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/pattern/line style options are pretty self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View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simply lets you zoom in/out of your drawing.  You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piece of whatever proportions.  Zoom out backs you ou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fault (the whole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t's 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pretty much describes it.  I hope it is pretty obvious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was fu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5. Registration Information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that there is a glut of drawing software on the market, but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y program and plan on using it a lot, a contribution of any am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 (I'm p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, write me a letter (some of you) even if you don't have any re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I'm a little curious as to how far this program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6. Notes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 about the program.  As I said this program was writte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as such has a few things that I didn't have time to fin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necessary (for the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ost that comes to mind is that if you give it a bad filenam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one, for loading) it will generally barf out on you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he time and patience to get to this probl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are working on a picture, if the program barfs out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(bad filename for saving under a different name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p to the last change should be ok.  This is because 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as the drawing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7. Upgrades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I will upgrade this software in the future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have the time or not, however.  But if I get overwhelm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h, heh) I may make some additions/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ome rudimentary prin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Few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Multiple windo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Some other things too, I guess that I can't think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  All mone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. 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N Walnu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ville, TN  38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1965@tn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now!  I'm poor.  Or write me a note telling me what you thin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's pretty good.)  If you send me a SASE, I thank you (bu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ything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nd the accompanying software is Copyright (c) Will Hatch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Draw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