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CC104.ARC     DXCC Award logger and lister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DXCC Award logbook by OH2DN and OH2BU.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play from 5 different languages (Englis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Swedish and Finnish).  It also makes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/worked cou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