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7248565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0131193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