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tility for HP's Laserjet II/III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Up To Four Pages Of Text On One Sheet Of Pap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795 Creas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stmoreland N.Y. 13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"user-supported" software, it carries no warranties expressed or impl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lely up to the  user to determine its suitability  for use on his/her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PRINT is made available on a 'try before you buy' basis. It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and has no 'advertising'.  You may distribute this copy of LJPRINT.EX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 LJPRINT.EXE may be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LJPRINT.EXE  may not be sold, licensed, or a fee charged for its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e is charged in connection with LJPRINT.EXE, it must cover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copying  or  dissemination  only.  Such   charges  must  be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d as such by the  originating party. Under no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purchaser be  given the  impression that  he is  buying LJ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LJPRINT.EXE  must  be  presented  as  a  complete unit,  inclu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. Neither LJPRINT.EXE nor its  documentation may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 By granting you the  right to distribute LJPRINT.EXE, you  do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wner of LJPRINT.EX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other use,  distribution or  representation of  LJPRINT.EXE 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bidden without the written consent of Z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use license (U.S. funds)  is $10 which should be mailed 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f the program is used for a reasonable trial period (30 day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egistration form at the end of this document. Users who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latest update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 was written to  alleviate a minor  problem that I've  alway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came time to  print a listing for debugging, archiving, etc., i.e.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 paper would be  wasted in generating  the hardcopy. The solution 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a simple  to  use program  for  the  Hewlett-Packard Laserjet  Series  II/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that  would create a printed sheet holding a maximum of four pa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es with a set of defaults built into the executable c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can be over-ridden  any time using command line options.  If desi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also be saved permanently within the body of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executable  to the desired drive  and directory. If you  ever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changes to the default settings, make sure that the path points to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  containing the  program. To  invoke the  program, at  the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print &lt;option(s)&gt; &lt;source.f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n Figure 1 will appear if no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t  any time  you forget what  the options are,  entering the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JPRINT', at the  DOS prompt and  with no  arguments, will bring  up a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 the  current  defaults  and  available options.  Multiple  op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LJPRINT +w +n file.doc +k +Pg: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line wrap (+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line numbers (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file after printing (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from start of file to max of page 12 or actu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ocument that you are printing is formatted and has embedded form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JPRINT will output  the pages correctly if  the maximum number of  lin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+L[6/8]:xx' option, is greater than or equal to the line count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inted.  A Ctrl-C (^C), Ctrl-Break (^Brk) or  ESC will termin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name (which can  contain wildcards) and  the various  option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n any order, however, all options are verified before  printing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l files are printed using the s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ort (+P: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port that is to receive the  file. If output to a file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use of the '+O' option is required. Only the port op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default. File output is available for each execution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 output is desired and no additional file qualifier is  giv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ll be sent to the current working directory. File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 as qualifiers  to this  option. Output  filenames cons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name with the extension '.PCL'. The files can the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hp (or compatible) laser printer using the DOS command 'copy /b src-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'.  If  duplicate  filenames  are  encountered,  you  will  be  giv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to either over-write the file, replace it or rename it.  I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you will be fore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 (+N&lt;:x&gt;/-N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option enabled,  lines can be  numbered from start  of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l EOF is reached. Maximum number of lines supported is 9999, at which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ll wrap around and start from  zero. An arbitrary starting line number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signed  the output file using the '+N'  option, e.g '+N:12'.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number cannot be saved in the default configuration. If no line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.e. '+N', then the pages that will be printed will have their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one from the start of the file. On the other hand, if a li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, that line number will take effect beginning with the first p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rap (+/-W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: Line will be truncated to a maximum of 80/9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: When enabled,  linewrap will  attempt to  break a line  on a  natu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y, i.e.  on detection of  white space, comma, period  etc.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 lead to  a complete line  being wrapped.  Anyhow, wrapped  l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the printout by '&gt;&gt;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(+C:x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is option will allow the printer to  make a specific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ource file.  This takes the  burden off the program  and shifts i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mware in the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ize (+T:x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defines  how tabs  will be  expanded during  print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o be altered depending on how the source document wa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nt(+DF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your  needs, and  the quality  of your eyesight,  two choic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are available for use in  generating the output copy. By default,  th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 font is used  by this program. This font is resident in 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of  firmware, i.e.  hardcoded  and  burned into  EPROM  and  yield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 characters that also look good. The alternative  font is a 6 P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cram approximately  20% more text on a sheet of paper  than the 8 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-Per-Page (+L6/8:x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specifies the maximum number of lines that will  be outpu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 source file  to each  page of  output. Each font  has it's  own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; '+L6:xx' is used  to set the default for the 6 Pt font and '+L8:xx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8 Pt font.  If the output header is disabled, an  additional tw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printed  for every page output, e.g.  max lines/page for the  6 P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 82 and for the 8 Pt font it can be 68. If the lines/page and the 'Hd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onflict, the program will war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 Model (+M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 type of printer attached to computer.  This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Duplex Prin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 (+/-D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laserjet model chosen for the 'LJ Model' option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ither automatically print duplex pages at the printer (IID/IIID) 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user intervention to manually feed the initial printed pages back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(II, IIP, III, IIIP). When manually feeding the paper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ecify the orientation of the page for the given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ing Edge (+BS/+BL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nly during duplex printing.  Specifies orientation of the text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posing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(Delete) File after Printing (+K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you print is to  be disposed of, you can let the program do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By invoking  the +K(ill)  option, the  file will be  deleted righ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If this option is  in effect, and the user aborts  the print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Hdr/Pg (+/-Hd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header is desired to be printed  for each page output, this is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.  The output format  is set by option  '+Hf:x' (see below).  Whi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n effect, a  max of 66 lines/page can be printed for  the 8 Pt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80 lines/page for the 6 Pt font. With the options disabled, the ma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/page increases by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r Fmt Style (+Hf:x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header style  in the printed output.  The choice is in the  mann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age numbers are printed. These  numbers can be printed as 'Page xx'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'Page x of y'. Naturally the second choice will cause an additiona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through the source file in order to get the p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Empty Pg (+/-F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an  empty page  is encountered  in  printing, this  option allows  yo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flag  that fact. When active it will print 'THIS PAGE INTEN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' on all empty pages, otherwise it will do a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g Cnt/Print Sel Pg(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different variations on this option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      -&gt; will get the page count for the specifi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x    -&gt; will print the specified page for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Pg:x-x will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x-   -&gt; will print pages starting with page 'x' t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x-xx -&gt; print pages in the range of 'x' to '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g:-xx  -&gt; print pages starting with the BEGINNING-OF-FILE to Pg '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D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n  additional  qualifier that  can  be used  in  the file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This  option allows for file matching based  upon a user input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selected relative to  this date, i.e. equal to target date,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target date, etc. The command optio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Md[:qualifier]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fier                          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   -&gt; match date               NULL  -&gt; us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, Gt, Le, Ge perform the                 els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implied             MM:DD:YY, MM-DD-YY,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similar consequences to '+Md'. The time parameter of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in a manner similar to 'Md'. In fact the format and all qualifi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except for the time specification. In  lieu of NULL, the ti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H:MM for the argument. The time is specified in 24 hr format, i.e. 00:00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00 is AM and 12:01 - 23:59 is PM. The command optio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Mt[:qualifier]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fier                          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ame as 'Md' option)            NULL and HH:MM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nfig (+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is option implies, it's use  will store the current command line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body of  the executable program.  Like the  other options,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ywher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starting or ending page numbers  are greater than the size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pages  that can be  printed will  be, else the  document will be  sk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andard DOS spec of drive\dir\filespec (wildcards ok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can be saved as defaul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Port             Line Numbers           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rap               Copies                  Flag Empty P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size                 Lines/Page              PrintHd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J Model                Duplex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ding Edge            Hdr Fm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is program modifies its  executable image when configuration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ved to disk, any anti-virus  programs that are monitoring the activity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ay have a conniption. To avoid this, either disable this anti-virus featu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tell the program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ZenWare's HP Laserjet Utility Pg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LJPRINT v2.06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up to four ASCII text pages on one sheet of pap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For use with HP Laserjet II, IID, IIP, III, IIID and compatibles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: ljprint &lt;input file&gt; &lt;args&gt;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s:                        Options:                     Args: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Port     : LPT1      x = PRN, COM1, COM2, COM3, COM4,         +P: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PT1, LPT2, LP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emporarily redirect output to a file                    +O&lt;:des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+O' -&gt;  will write file to current director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'+O:drv:' -&gt;  will write file to drive 'drv:'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+O:drv:\dir\' -&gt;  will write file to path 'drv:\dir\'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Numbers    : OFF                 ON(1:9999)/OFF                +N&lt;:x&gt;/-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Wrap       : OFF                     ON/OFF                      +/-W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ies          : 1                        1:99                       +C:x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size         : 8                        1:12                       +T:x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Font    : 8 Pt         6 = 6 Point     8 = 8 Point           +DF:x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/Page(6P) : 80  (95 char cols)       5:80                      +L6:xx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/Page(8P) : 66  (80 char cols)       5:66                      +L8:x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J Model        : II,IIP,III   0 = II,IIP,III    1 = IID,IIID         +M:x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plex Print    : OFF                ON(IID,IIID)/OFF                 +/-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nding Edge   : SHORT                 SHORT/LONG                   +BS/+BL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File after Printing: OFF             ON                        +K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Hdr/Pg    : Yes                     Yes/No                     +/-Hd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dr Fmt Style : 'Page x'           0 = Pg x     1 = Pg x of yy      +Hf: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 Empty Pg   : No                      Yes/No                      +/-F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Pg Cnt/Print Sel Pg(s)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:  Print Pgs 1-EOF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Get Pg Cnt                      +Pg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Single Pg                 +Pg: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fm Pg x to EOF           +Pg:x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fm Pg x to Pg xx       +Pg:x-x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Print fm BOF to Pg xx         +Pg:-xx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 on Date   : Off                                       +Md&lt;:qual&gt;&lt;date&gt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lifiers:                           Date Format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LL = exact match               NULL = current d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T   = less than &lt;date&gt;              otherwi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T   = greater than &lt;date&gt;             MMDDY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   = less than or equal &lt;date&gt;      MM-DD-Y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   = Greater than or equal &lt;date&gt;   MM/DD/Y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 on Time   : Off                                       +Mt&lt;:qual&gt;&lt;time&gt;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alifiers:                          Time Format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 'Md' option)             NULL = current Tim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otherwi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HH:MM (24 Hr clock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 : ljprint +p:com1 +w file.t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end 'file.txt' to printer port 'COM1' and wrap the output text)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*.* +n +w +o +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int all  files  in current  directory  with linewrap  and line 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ore output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only those files whose date stamp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+mt:gt12:00 +md:lt1/1/92 *.c 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nd to printer all files with an extension of '.c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lag any empty page as such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r the file to be selected, its file date has to be less than 1 Jan 92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 stamp greater than 12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c:\text\*.txt +pg +n +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generate a page count, with line numbering enabled, for all fil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'c:\text\' with an extension of '.txt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the files after printing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+o:c:\temp abc*.* +w +df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all files in the current directory that match 'abc*.*' filesp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able line wr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 6 point f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ore output files in directory 'c:\te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test.jnk +n +pg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page thirteen of file 'test.jnk'  with line numbers referenced to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nd starting with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print test.jnk +pg:13 +n: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int page thirteen of file  'test.jnk' with output line numbering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umber 120 as first line numbe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JPRINT.EXE v2.06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 Please Type or Print Clear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t to:   Z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795 Creaser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moreland, New York 134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JPRINT                           Qty _____ @ $10.00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 ) Educational                        Qty: ______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 ) Corporate                          Qty: ______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 ) U. S. Federal Government Agency    Qty: N/A        $ 0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ency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ping and handling, US/Canada:  $2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other countries:  $5 per copy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York residents add applicable sales tax:  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otal: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/Stat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/Postal Cod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 Phone: _______________________    Evening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Format:     (  ) 3.5" HD    (  )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did you get your copy of LJPRINT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JPRINT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Zen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a site license?  A site license is an inexpensive way for  more 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erson to legally use one copy of a program on more than one computer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s are designed for companies, offices  or workgroups wher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in  the organization  needs to  use a  product but  does not  need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  or  disks.  Site  licensing   enables  companies,  departments,  gover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ncies, etc., to equip their personnel with the tools they need at a 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the gist of how it works: the  company purchasing a site license 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)  provides a  single  point  of contact  for  shipping, technical  sup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, etc., and we (the licensor) provide  a "master" of the disks, manual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arts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 document is  the complete license  agreement. Simply  print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sign under LICENSEE, enclose a check  or money order and mail i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nWare                       CompuServe: 71175,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795 Creaser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moreland, N.Y. 134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A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receipt  of the  completed,  signed form,  and  payment for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, we will  send you the required master  disks and manuals, and a 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pages are part of the actual site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                                                            LJPRINT v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(Licensor) grants to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 (Licensee), and  Licensee accep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cense to use the  licensed program in accordance  with the terms and 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 program"  means the  object code  version of  the  program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hibit 1  and related  program user  documentation. No  rights to  the source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 instructions in machine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 other related material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 instruction or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"Use" means copying of any portion of  the licensed program from a storage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edia into the designated equipment and execution of the licensed  progra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 a nontransferable, nonexclusive right to use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licensed program indicated  on Exhibit 1 for Licensee's internal 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 (ZenWare)  will deliver  one  copy of  the  licensed program  to Licens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may  make additional copies of  the licensed program,  up to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licensed herein,  provided that each copy  of the program  contains Zen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notice and  any other  proprietary legends,  including legends 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eral Acquisition 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 of the licensed program  provided under this  license may be u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 computer at  any  one time.  If used  on a  network system,  each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 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reverse engineer, or  transfer the licensed program except  as provi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. Any  such unauthorized use shall  result in immediate 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 is effective until  terminated. Licensee may  terminate it a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destroying the licensed  program and all copies of it  and notifying Ze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Agreement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                                                            LJPRINT v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writing.  This license  will  also  terminate  as  otherwise  provid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On termination,  Licensee shall  return all  materials not  destroy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together with a written verification that 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 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 program is licensed, not sold. Nothing in 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ed as conveying title in 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 and agrees that source  code for the licensed 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ocumentation  related thereto  constitute  the valuable  properties  and t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rets  of ZenWare,  owner  of the  copyright to  the  licensed program,  embod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 creative efforts which are secret, confidential, and not generally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blic, and which secure to Zen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 agrees during the  term of this license,  and thereafter, to  ho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 program,  including  any  copies  thereof and  any  documentation 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to, in  strict confidence  and to  not permit  any person or  entity to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it except 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ZenWare 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uthorized use  or disclosure  of the licensed  programs or 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 termination or resc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ZenWare warrants that for a  period of ninety days from the date  of delive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,  the program, if unmodified  by the Licensee, will  perfor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 conformity  with the user  documentation. ZenWare does not  warra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 is free from coding  errors. Any program problems 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 during the warranty  period and determined  by ZenWare to  be actual co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will be corrected  by ZenWare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 failure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perform as warranted is caused by the licensed program being (1)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ccordance with the user documentation, or (2) modified 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Zen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 INCLUDING  WITHOUT LIMITATION,  ANY  WARRANTIES OF 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Agreement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                                                            LJPRINT v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ZenWare or its suppliers for any claim  or damage ar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use of the 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direct damages which shall not exceed the license fee(s) which 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by Licensee to ZenWare for the specific client project  which is the subj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IN NO  EVENT  SHALL LICENSOR  BE  LIABLE TO  LICENSEE  FOR ADDITIONAL 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ANY LOST  PROFITS,  LOST  SAVINGS OR  OTHER  INCIDENTAL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ARISING OUT OF THE USE OF OR INABILITY TO USE THE 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 TERMINATION. THIS LICENSE MAY BE TERMINATED BY Zen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 comply with any material term or  condition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censee fails  to cure such failure within  fifteen days after notices 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by Zen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 normal business  operations are disrupted  or discontinued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irty days  by reason  of insolvency,  bankruptcy, receivership,  or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 hereunder shall b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 transferred by Licensee without prior written consent of ZenWar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  will  not be  unreasonably  withheld.  ZenWare  may assign  this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ly in its  discretion upon the  express written assumption of  the oblig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 accordance with and sh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ed  by the  laws of  the State  of New  York applicable  to contracts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. No suit  for enforcement of  or for a  declaration of rights betwe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es to this agreement shall be  commenced in any court other than the  Muni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uperior Court  in and for  Oneida County, State  of New York,  or in the  Un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District Court for the Northern District 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 controversy or claim  arising out of or  relating to this  agreemen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ch thereof shall  be settled by  arbitration in accordance  with the 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of the American Arbitration Association, using an arbitrator with knowled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nd software,  and judgment upon the  award rendered by  the arbitrato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 entered in any  court having jurisdiction  thereof. No arbitration 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 arising out of  any claimed breach  of this agreement 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may be demanded by either party more than one year after the ca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accrued. The prevailing party in any 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entitled to reasonable attorneys' fees. This provision sh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Agreement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                                                            LJPRINT v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 agreement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to, superseding  all previous  agreements,  representations, understanding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otiations. This agreement may not be amended  other than by writing signed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 terms or provisions  of this agreement shall  be found to be  illeg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 then, notwithstanding,  this agreement shall remain in  full fo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and 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 this agreement shall be  effective unless it is in  wri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by duly  authorized representatives  or both parties.  No term  or pro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of shall be  deemed waived and no  breach excused unless such waiver  or con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 in writing and signed by the party claimed to have waived or consented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nt by  any party  to or waiver  of a  breach by the  other, whether  expres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shall  not constitute  a consent  to, waiver  of or  excuse for any  o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  benefit of the hei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ors, administrators, successors and assigns of the parties hereto, but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paragraph  shall  be  construed as  a  consent to  any  assignment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Agreement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Ware                                                             LJPRINT v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CENSEE                      LICENS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ed Representative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name_____________________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__________________________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________________________  Ze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  4795 Creaser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  Westmoreland, New York 13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JPRINT Version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               LICENSE FEE PAY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        Educational              Corpo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)  5 to 10           $  50                      $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)  11 to 50          $ 200                      $ 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)  51 to 100         $ 300                      $ 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)  101 to 500        $1000                      $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)  501+              $1.00/copy                 $2.0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Federal Government Agencies - unlimited copies, NO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ite Licens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 prices  include one  copy of  the LJPRINT  package.  Licensee may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copies, up to the number of copies licensed. ZenWare can  supply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e  distribution disks at  an additional cost  of $2.00/$5.00 (U.S.)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Agreement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