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9544345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9823234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5323726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85093526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69633885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4229238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37006551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