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447969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935978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00194142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44510372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63963098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3111152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9733596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