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rom VOL6N21.ARC (PC Magazine, Nov?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SEMPER BBS, Fayetteville NC, 10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     1987/No. 2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ptures any output nominally directed to a print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then be edited by a word processor or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RN2FILE [d:][path]filename [/Pn] [/B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PRN2FILE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It should be installed before o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, such as a print spooler or the DOS MODE command. 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run multiple times to change the filename (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default to the current directory unless specified) designa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 filename is changed, successive prin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(rather than overwrite) the created file.  To disab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edirection, simply omit to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Pn parameter designates the printer number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PT1) to be redirected.  Note that output to a non-existent printer (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one-printer system) is supported.  This is another way to perm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hile PRN2FILE remains resident.  Legal values for P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Bn parameter sets the buffer siz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bytes, and values up to 64K may be specified.  The buff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ies when partially full in order to minimize the chance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ven when DOS may be called on for other activities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disk.  Should buffer overflow occur an error message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data will be lost, so the file should be re-written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U parameter is used to unload PRN2FILE from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mory-resident utilities have been loaded after PRN2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ned onto the same interrupts, it will not be possible to u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message to this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tional parameters may be entered in any order, but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ingle space character that acts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