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e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erial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Direct serial communication (does not use int 3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WORKS WITHOUT A MOUSE DRI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WORK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s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mouse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ouse_x,_mous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mouse-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are limited by the _mouse_left, _mouse_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ouse_up and _mouse_d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mouse_b1,_mouse_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estate of mouse buttons (0=release, 1=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mouse_left,_mouse_right,_mouse_up,_mous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_mous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 user function to be called on mouse events (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or mouse buttons are pressed o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: The execution of the user function must no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ous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mouse variables (position, boundaries, user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mouse_enable(byte com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mouse on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 port is 0, then tries to autodetect the mous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f no mouse detected, mouse com port if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If autodetect fails, try again once or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ouse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communications on 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