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itle=setjmp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setjmp.xh setjmp jmp jum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n-local jump libr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jmp_buf=jmp_bu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=setjmp and longjmp=setjm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=setjmp and longjmp=longjm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\exsetjmp.x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jmp_bu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jmp_bu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mp_buf �                   &lt;link=setjmp.xh=setjmp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used to save and restore task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p_buf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eax,ecx,edx,e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p,ebp,esi,ed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lags,e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es,fs,gs,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=setjmp and longjmp=setjmp and longjm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setjmp and longjm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setjm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jmp and longjmp �             &lt;link=setjmp.xh=setjmp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setjmp(jmp_buf *prog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jmp(jmp_buf *progstate,int ret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jmp sets up a non-local jump, storing task state in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k=jmp_buf=jmp_buf&gt; buffer. Returns a 0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jmp MUST be called before longj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sk state buffer must be global. It must not reside in stack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not be declared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ter call to longjmp with jmpb restores the captured task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in such a way that setjmp appears to have returned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jmp can't pass the value 0; if 0 is passed in retval, longj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t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tine that calls setjmp and sets up jmpb must still be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have returned before the longjmp is called. If it has retur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jmp is useful for dealing with errors and exceptions encounte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-level subroutine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