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RUST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RUST?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RUST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JOYSTICKS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ST 1.10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RUS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is a very simple, low-level, DOS program that lets you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your game port and/or joysticks to verify that they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wo parts to get a joystick to work on a computer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tself, and the game port (the port you plug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).  If you are having problems with your joystick(s), THRU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help you determine whether the problem is with you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program that is trying to use the joystick.  However,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ell you whether the hardware culprit is the game 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ersonal experience, however, I can tell you this.  I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joysticks and game ports on my computer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I have never had a bad joystick (at least where the d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VERY obvious).  Well over half of my game ports have been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either don't work at all or they only work partially). 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o simple that it boggles me to imagine how manufactur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 it up so bad - but they seem to do i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ways that a program can look at the game 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e first way is through a BIOS function that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ll modern computers.  The only computers that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BIOS function are IBM PC's and the very first IBM PC/XT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of the PC/XT and every computer built since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.  This means that every computer with at least a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, and almost every computer with an 8088 CPU, have the BI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also look at the game port directly, with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t all.  This is faster and more accurate than using the BIO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more difficult for programmers to implement.  So they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can look at the game port using either method.  It can ei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, or it can look at the game port directly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"HOW TO USE THRUST", on page 3, for directions on how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which method you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UST is looking at the game port directly, it is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hardware level possible.  What that means, in simple term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 if THRUST is looking directly at the game port, and THRUS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t, it isn't there.  If THRUST can't see it, no othe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ee it either.  If THRUST can see it, but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, there's something wrong with the other program (and that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could be your BIOS).  More detail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RU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in the "WHAT IS THRUST" section above, there ar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hat THRUST can look at the game port.  It can either use the B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can look at the game port directly.  The default is for THR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game port directly (this is faster and much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ing the BIOS).  If you simply type "THRUST" at a DOS promp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1.10, (C) 1998-1999, Bret John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me port &amp; joystick te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tus from the BIOS, type "THRUST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tus DIRECTLY from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on the keyboard to stop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AY   BX   BY  A1 A2 B1 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---- ---- -- -- --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2  933    0    0 On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howing you the current, "real-time" status of your joystick(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(the one with the numbers and "On" and "-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stantly be changing as you move your joysticks and p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.  Exactly what the numbers mean, how they chang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on the next page.  When you are done te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(s), hit a key on the keyboard.  THRUST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line of the output, "Getting status DIRECTLY from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", indicates just what it says - the information is coming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 port, not from the BIOS.  If you want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BIOS looks like, just type something (anything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fter the "THRUST".  Any of the following would make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BIOS instead of looking directly at the game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Use the BIOS, Plea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, the fourth line of the output will change to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rom the BIOS."  The rest of the screen will look pretty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You will notice, however, that the magnitude of th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 (instead of being more than 900, as they are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y will probably be somewhere around 50).  This i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ways the two methods measure time.  Exactly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(and what they should be) is discuss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a sample of the THRUST outpu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AY   BX   BY  A1 A2 B1 B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---- ---- ---- -- -- --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2  933    0    0 On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The X (horizontal or left-right) coordinate for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Y = The Y (vertical or up-down) coordinate for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= The X (horizontal or left-right) coordinate for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= The Y (vertical or up-down) coordinate for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= The status of button 1 on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= The status of button 2 on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 = The status of button 1 on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2 = The status of button 2 on joystick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4 columns (AX, AY, BX, &amp; BY) show the horizontal 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(Y) coordinates of the joystick(s).  THRUST call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"A" and the second joystick "B".   When a joystick is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coordinates are usually between 500 and 1000, if THRU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irectly at the game port, or between 25 and 50 if THRU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joystick handle to the left, the X (horizon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gets smaller.  When it is all the way to the lef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is usually between 25 and 50, if direct, or between 3 and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BIOS.  When you move it to the right, the X coordinat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r.  When it is all the way to the right, it should be abou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ig as when it was centered (between 1000 and 2000 if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ort directly, or between 50 and 100 if using the B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andle up, the Y coordinate gets smaller.  A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down, the Y coordinate gets bigger.  The numbers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bout 25~50 (3~6), when the handle is all the way up, to 1000~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~100), when the handle is all the wa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ually doesn't matter exactly what the coordinate numbers ar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atters is that they change appropriately as you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hand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RUST says a coordinate is 0, it means that it doesn't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joystick isn't plugged in, the joystick is brok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"special" (for instance, it is a digital joystick)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or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lumns (A1, A2, B1, &amp; B2) show the status of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joystick(s).  If a button is pressed, THRUST says "On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not pressed (the normal case), THRUST says "--"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and THRUST still says "--" for that button,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, not plugged in, or "spec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RUST is no more than a trouble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ing tool for your game port and your joysticks.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shows you raw data as it comes from the game port (or the BIO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nother, different program (like my JOYKEYS program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e able to do something useful as you move your joystick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joysticks fall into two categories - analog and digital. 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re "real" joysticks, and have been around at least sinc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building PC's (1981).  When a program talks about a joyst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talking about an analog joystick (this includes THRU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last couple of years, though, manufacturers have starte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gital" joysticks.  Digital joysticks don't "talk" to the compu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n analog joystick does.  A program that thinks it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alog joystick, but is actually talking to a digital joystic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the joystick is broken.  If you look at a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RUST, you may see some weird stuff coming out of the game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ything at all (other than zeroes), it definitel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 what you see when you look at an analog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s claim that digital joysticks are "better" th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because they can have more buttons and handles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analog joysticks.  The problem is, every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builds their joysticks a different way than everybody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Even different digital joysticks made by the same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 differently than each other, and they all "talk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fferently.  It is impossible to create a generic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ll digital joysticks, because there is no such 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eneric digital joystick" (unlike analog joysticks, which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ic", at least to some degree).  Therefore, in order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, you have to install a special software driver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even know that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most everything else in the computer world these days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will only give you a driver for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nowadays, Win95/98 or WinNT).  The don't make a DOS dri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intention of EVER making a DOS driver.  They also don'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for older versions of Windows (anything before Win95)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intention of EVER making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ually have to create a DOS driver yourself, or tr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has already made one for your particular joystick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asking the manufacturer who made the joystick, because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you (even though that is where you SHOULD be abl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.  I've made one DOS driver myself, for a Microsoft SideW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GamePad (you can download it for free from my home page). 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making some others in the future, too, especially i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me buy, or at least borrow, some digital joysticks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reacts differently when you have a DOS digital joysti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n my digital drivers, I will always have a spec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other programs (like THRUST and JOYKEYS)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at there is a special (digital) joystick driver inst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river replaces the BIOS joystick routine so that a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to the digital joystick through the BIOS, even thoug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directly at the joystick will think it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THRUST detects that a special joystick driv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it will indicate this to you when it starts (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und a digital joystick driver." on the screen).  It will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use the BIOS to look at the game port rather than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 directly (you will also see a "Getting status from the BIOS.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want to have THRUST look a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stead of using the BIOS, just type something (anything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fter the "THRUST" (just like you did with 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to have it use the BIOS instead of looking a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I know there's a special BIOS, but don't use i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ther stuff in the section above, "HOW TO USE THRUST"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, still applies, whether you are looking at the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using the BIOS.  Of course, when you look at a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directly, what you see will probably make no sense at all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f you compare it to an analog joystick).  But THRUS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look at it if you'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THRUST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THRUST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THR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THRUS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n't included the source code here, to keep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mall, and because most people don't care about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But it's available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RUST for 3 reasons.  First of all, I use it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f my other programs, JOYKEYS.  I needed a way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joysticks, that don't follow standard joystick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digital joysticks and ThrustMaster analog joysticks). 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joystick manufacturers even decide to come up with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doing things really torques m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for writing THRUST was to give people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ir game port and joystick(s).  THRUST gives you a small,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frills look at your game port.  As stated above, if THRUST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t isn't there.  There are other game port tes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but most of them only use the BIOS to look at the joysti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nearly as effective or as accurate as THRUST'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game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ason for writing THRUST is for other programmers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many people tell me that turning on the built-in joystic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rtain programs slows them way down (sometimes to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virtually unusable, especially on a slower computer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culous.  Most programmers these days think that everything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a high-level language (like C or Basic).  There 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hings on a computer, like Joysticks and Serial port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written in Assembly Language.  If they aren't, the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ast enough to be reliable or useful - no matter how fast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in THRUST that looks directly at the game por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oords.  It is the same basic routine that is used in my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OYKEYS is a TSR that is so fast it can even b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IBM PC (4.77MHz 8088 CPU) with almost no speed degrad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e how I do it, download the source code and per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oords routine.  I guarantee you it works a lot better than the B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0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RUST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0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RUST.  THRUST is a very simple DOS program, and sh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0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/01/26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5/13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look at the game port with the B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automatically recognize that a "spec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gital) joystick driver has been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RUST would poll the game port and display the coordinates as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mputer would go.  This made it nearly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last digit or two of the coordinate numbers.  THR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only polls the game port and updates the screen about 6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You can now recognize the coordinate number much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sed the maximum allowable coordinate,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directly, from 8000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0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